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1310"/>
        <w:gridCol w:w="1310"/>
        <w:gridCol w:w="1310"/>
        <w:gridCol w:w="126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ицкого   сельского   поселения    Лис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5 ноября 2012 г. №78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ицкого       сельского    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Тро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тыс. рублей)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</w:t>
            </w:r>
            <w:bookmarkEnd w:id="2"/>
            <w:r>
              <w:rPr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я Троицкого сельского по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8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138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i/>
                <w:sz w:val="22"/>
                <w:szCs w:val="22"/>
              </w:rPr>
              <w:t>Ремонт и содержание муниципальных дорог, расположенных в пределах границ поселения на 2013-2015годы»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7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</w:t>
            </w:r>
            <w:r>
              <w:rPr>
                <w:b/>
                <w:i/>
                <w:sz w:val="22"/>
                <w:szCs w:val="22"/>
              </w:rPr>
              <w:t>Развитие градостроительной деятельности в Воронежской области на 2013-2015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Благоустройство территории поселения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Мероприятий, направленных на решение вопроса местного значения по организации сбора и вывоза бытовых отходов и мусора с территории поселения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ЦП «Развитие и сохранение культуры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User</cp:lastModifiedBy>
  <cp:lastPrinted>2012-11-23T10:27:00Z</cp:lastPrinted>
  <dcterms:modified xsi:type="dcterms:W3CDTF">2012-11-23T07:29:00Z</dcterms:modified>
  <cp:revision>148</cp:revision>
  <dc:subject/>
  <dc:title>Приложение 12</dc:title>
</cp:coreProperties>
</file>