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 xml:space="preserve">СОВЕТ НАРОДНЫХ ДЕПУТАТОВ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/>
        <w:t xml:space="preserve">ТРОИЦКОГО     СЕЛЬСКОГО ПОСЕЛЕНИЯ  </w:t>
      </w:r>
    </w:p>
    <w:p>
      <w:pPr>
        <w:pStyle w:val="Normal"/>
        <w:ind w:firstLine="540"/>
        <w:jc w:val="center"/>
        <w:rPr/>
      </w:pPr>
      <w:r>
        <w:rPr/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ind w:firstLine="540"/>
        <w:jc w:val="center"/>
        <w:rPr/>
      </w:pPr>
      <w:r>
        <w:rPr/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15» ноября 2012 г. № 78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</w:t>
      </w:r>
      <w:r>
        <w:rPr/>
        <w:t>с. Троицкое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бюджете Троиц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3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4 и 2015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Троицкого сельского поселения Лискинского муниципального района Воронежской области, Положения «О бюджетном процессе в Троицком сельском поселении Лискинского муниципального района Воронежской области», утвержденного Решением Совета народных депутатов Троицкого сельского поселения Лискинского муниципального района Воронежской области  от 24.02.2009г. № 102  в целях осуществления бюджетного процесса в Троицком  сельском поселении  Лискинского муниципального района Воронежской области в 2013 году и на плановый период 2014 и 2015 годов Совет народных депутатов Троицкого сельского поселения Лискинского муниципального райо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бюджет Троицкого 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оронежской области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Троицкого    сельского  поселения  Лискинского муниципального района на 2013 год   плановый период 2014 и 2015 год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Троицкого сельского поселения Лискинского муниципального района на </w:t>
      </w:r>
      <w:r>
        <w:rPr>
          <w:color w:val="0000FF"/>
          <w:sz w:val="28"/>
          <w:szCs w:val="28"/>
        </w:rPr>
        <w:t>2013</w:t>
      </w:r>
      <w:r>
        <w:rPr>
          <w:sz w:val="28"/>
          <w:szCs w:val="28"/>
        </w:rPr>
        <w:t xml:space="preserve"> год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района в сумме 3094,9 тыс. рублей, в том числе объём безвозмездных поступлений в сумме </w:t>
      </w:r>
      <w:r>
        <w:rPr>
          <w:color w:val="3366FF"/>
          <w:sz w:val="28"/>
          <w:szCs w:val="28"/>
        </w:rPr>
        <w:t xml:space="preserve">2017,9 </w:t>
      </w:r>
      <w:r>
        <w:rPr>
          <w:sz w:val="28"/>
          <w:szCs w:val="28"/>
        </w:rPr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  <w:sz w:val="28"/>
          <w:szCs w:val="28"/>
        </w:rPr>
        <w:t>55,9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1912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района Воронежской области в сумме 3128,9 тыс. рублей; </w:t>
      </w:r>
    </w:p>
    <w:p>
      <w:pPr>
        <w:pStyle w:val="Normal"/>
        <w:numPr>
          <w:ilvl w:val="0"/>
          <w:numId w:val="6"/>
        </w:numPr>
        <w:spacing w:lineRule="auto" w:line="360"/>
        <w:ind w:left="1065" w:hanging="345"/>
        <w:jc w:val="both"/>
        <w:rPr/>
      </w:pPr>
      <w:r>
        <w:rPr>
          <w:sz w:val="28"/>
          <w:szCs w:val="28"/>
        </w:rPr>
        <w:t xml:space="preserve">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района Воронежской области в сумме 34,0 тыс. рублей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Троицкого сельского поселения Лискинского муниципального района Воронежской области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Троицкого сельского поселения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4 год и на 2015 год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    района на </w:t>
      </w:r>
      <w:r>
        <w:rPr>
          <w:color w:val="0000FF"/>
          <w:sz w:val="28"/>
          <w:szCs w:val="28"/>
        </w:rPr>
        <w:t>2014</w:t>
      </w:r>
      <w:r>
        <w:rPr>
          <w:sz w:val="28"/>
          <w:szCs w:val="28"/>
        </w:rPr>
        <w:t xml:space="preserve"> год в сумме</w:t>
      </w:r>
      <w:r>
        <w:rPr>
          <w:color w:val="0000FF"/>
          <w:sz w:val="28"/>
          <w:szCs w:val="28"/>
        </w:rPr>
        <w:t xml:space="preserve"> 3078,5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</w:t>
      </w:r>
      <w:r>
        <w:rPr>
          <w:color w:val="0000FF"/>
          <w:sz w:val="28"/>
          <w:szCs w:val="28"/>
        </w:rPr>
        <w:t>1958,5</w:t>
      </w:r>
      <w:r>
        <w:rPr>
          <w:sz w:val="28"/>
          <w:szCs w:val="28"/>
        </w:rPr>
        <w:t xml:space="preserve">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57,5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 xml:space="preserve">1881,0 </w:t>
      </w:r>
      <w:r>
        <w:rPr>
          <w:sz w:val="28"/>
          <w:szCs w:val="28"/>
        </w:rPr>
        <w:t xml:space="preserve">тыс. рублей, и на </w:t>
      </w:r>
      <w:r>
        <w:rPr>
          <w:color w:val="0000FF"/>
          <w:sz w:val="28"/>
          <w:szCs w:val="28"/>
        </w:rPr>
        <w:t xml:space="preserve">2015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 xml:space="preserve">3110,6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1947,6 тыс. рублей </w:t>
      </w:r>
      <w:r>
        <w:rPr>
          <w:sz w:val="28"/>
          <w:szCs w:val="28"/>
        </w:rPr>
        <w:t xml:space="preserve">, из них объём межбюджетных трансфертов, получаемых  из областного бюджета в сумме </w:t>
      </w:r>
      <w:r>
        <w:rPr>
          <w:color w:val="0000FF"/>
          <w:sz w:val="28"/>
          <w:szCs w:val="28"/>
        </w:rPr>
        <w:t xml:space="preserve">57,6,0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187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    района Воронежской области на</w:t>
      </w:r>
      <w:r>
        <w:rPr>
          <w:color w:val="0000FF"/>
          <w:sz w:val="28"/>
          <w:szCs w:val="28"/>
        </w:rPr>
        <w:t xml:space="preserve"> 2014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3112,5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78,0 </w:t>
      </w:r>
      <w:r>
        <w:rPr>
          <w:sz w:val="28"/>
          <w:szCs w:val="28"/>
        </w:rPr>
        <w:t xml:space="preserve">тыс. рублей, и на </w:t>
      </w:r>
      <w:r>
        <w:rPr>
          <w:color w:val="0000FF"/>
          <w:sz w:val="28"/>
          <w:szCs w:val="28"/>
        </w:rPr>
        <w:t>2015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3146,6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157,0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района Воронежской области на 2014 год в сумме 34,0 тыс. рублей и на 2015 год в сумме </w:t>
      </w:r>
      <w:r>
        <w:rPr>
          <w:color w:val="0000FF"/>
          <w:sz w:val="28"/>
          <w:szCs w:val="28"/>
        </w:rPr>
        <w:t xml:space="preserve">36,0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 xml:space="preserve">       </w:t>
      </w:r>
      <w:r>
        <w:rPr>
          <w:sz w:val="28"/>
          <w:szCs w:val="28"/>
          <w:highlight w:val="yellow"/>
        </w:rPr>
        <w:t>Статья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ормативы распределения доходов Троицкого  сельского поселения Лискинского муниципального района Воронежской области на 2013 год и плановый период 2014 и  2015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ответствии с положением пункта 2 статьи 184.1 Бюджетного кодекса Российской Федера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нормативы отчислений от налогов  и сборов в бюджет Троицкого сельского поселения Лискинского муниципального района Воронежской области на 2013 год  и плановый период 2014 и 2015 годов согласно приложению 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Троицкого сельского  поселения Лискинского муниципального района Воронежской области на 2013 год  и плановый период 2014 и 2015 годов согласно приложению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Троиц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 2013 год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  Троицкого сельского поселения Лискинского муниципального района Воронежской области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/>
      </w:pPr>
      <w:r>
        <w:rPr/>
        <w:t xml:space="preserve">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    </w:t>
      </w:r>
      <w:r>
        <w:rPr>
          <w:sz w:val="28"/>
          <w:szCs w:val="28"/>
          <w:highlight w:val="yellow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администрирования доходов бюджета Троиц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 в 2013 год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источники доходов бюджета Троицкого сельского поселения    Лискинского муниципального района за главным администратором доходов местного бюджета – администрацию Троицкого сельского поселения  Лискинского муниципального района Воронежской области, осуществляющим порядок зачисления, перечисления, учета, контроля неналоговых доходов с правом уточнения платежей, принятия Решений о возврате уплаченных платежей в бюджет и присвоить, закрепить единый код администратора – 914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5.    </w:t>
      </w:r>
      <w:r>
        <w:rPr>
          <w:b/>
          <w:sz w:val="28"/>
          <w:szCs w:val="28"/>
        </w:rPr>
        <w:t xml:space="preserve">Бюджетные    ассигнования   бюджета      Троицкого </w:t>
      </w: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3 год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Троиц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3 год согласно приложению</w:t>
      </w:r>
      <w:r>
        <w:rPr>
          <w:color w:val="FF0000"/>
          <w:sz w:val="28"/>
          <w:szCs w:val="28"/>
        </w:rPr>
        <w:t xml:space="preserve"> 5</w:t>
      </w:r>
      <w:r>
        <w:rPr>
          <w:sz w:val="28"/>
          <w:szCs w:val="28"/>
        </w:rPr>
        <w:t xml:space="preserve"> к настоящему Решению Совета народных депутатов бюджета Троиц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4 и 2015 годы согласно приложению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 Совета народных депутатов бюджета Троиц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и видам расходов классификации расходов бюджета Троиц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3 год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 Совета народных депутатов бюджета Троиц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4 и 2015 годы согласно приложению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 Совета народных депутатов бюджета Троиц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на реализацию муниципальных целевых програм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3 год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бюджета  Троиц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4 и 2015 годы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бюджета Троиц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 Троиц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и муниципальных  учреждений Троицкого сельского поселения район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ы местного самоуправления Троицкого сельского поселения Лискинского муниципального района Воронежской области не вправе принимать решения, приводящие к увеличению  в 2013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ьзования бюджетных ассигнований, предусмотренных для реализации Указа Президента РФ от 7 мая 2012 года № 597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новить, что использование бюджетных ассигнова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реждениями  культуры, предусмотренных настоящим решением на реализации  подпунктов «а» и «е» пункта 1 Указа  Президента Российской Федерации от 7 мая 2012 года  № 597  « О мероприятиях по реализации государственной социальной политики»  осуществляется в порядке, установленном Правительством  Воронеж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 Муниципальные внутренние заимствования  Троицкого  сельского  поселения    Лискинского муниципального   района   Воронежской области, муниципальный внутренний долг Троицкого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ельского поселения   Лискинского  муниципального    райо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становить предельный объем муниципального долга Троицкого сельского поселения Лискинского муниципального района на 2013 год в сумме 100,0 тыс. рублей, на 2014 год в сумме 100,0 тыс. рублей, на 2015 год в сумме 100,0 тыс.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Троицкого сельского поселения на 01 января 2014 года в сумме 0 рублей , на 01 января 2015 года в сумме 0 рублей , на 01 января 2015 года в сумме 0 рублей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 предельный объем расходов на обслуживание муниципального долга Троицкого сельского поселения Лискинского муниципального района на 2013 год в сумме 1,0 тыс. рублей, на 2014 год в сумме 1,0 тыс. рублей, на 2015 год в сумме 1,0 тыс. рублей</w:t>
        <w:tab/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Утвердить программу внутренних муниципальных заимствований Троицкого сельского поселения Лискинского муниципального района на 2013 год и на плановый период 2014 и 2015 годов согласно приложению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Троиц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Троиц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нения бюджета  Троицкого сельского     поселения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искинского муниципального района в 2013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статки средств бюджета района на счетах бюджета Троицкого сельского поселения по состоянию на 1 января 2013 года, образовавшиеся в связи с неполным использованием бюджетных ассигнований по средствам, поступившим в 2012 году из областного бюджета, направляются в 2013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1 статьи 28 положения «О бюджетном процессе в Троицкого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Троицкого сельского поселения по состоянию на 1 января 2013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Троиц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Троицкого сельского посе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, что заключение и оплата получателями средств  бюджета Троицкого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Троицкого сельского поселения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Статья 11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Настоящее Решение вступает в силу с  1 января 2013 года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уществляет   контрольно-счетная палата Лискинского муниципального райо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  обнародовать путём  вывешивания на информационных стендах  и размещения на официальном сайте Троицкого сельского поселения в сели «Интернет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Троицкого                                                         В.И.Шум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И.И.Мазницы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User</cp:lastModifiedBy>
  <cp:lastPrinted>2012-11-23T09:11:00Z</cp:lastPrinted>
  <dcterms:modified xsi:type="dcterms:W3CDTF">2012-11-23T06:50:00Z</dcterms:modified>
  <cp:revision>86</cp:revision>
  <dc:subject/>
  <dc:title>                                                                                                                              </dc:title>
</cp:coreProperties>
</file>