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роиц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15 ноября 2012 №78  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роицкого      сельского  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Воронежской области  на  2013 год  и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лановый  период 2014 и 2015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Троицкого сельского поселения 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3 год  и на плановый период 2014 и 2015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9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78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10,6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9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78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10,6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,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1:31:00Z</dcterms:created>
  <dc:creator>kis</dc:creator>
  <dc:description/>
  <cp:keywords/>
  <dc:language>en-US</dc:language>
  <cp:lastModifiedBy>User</cp:lastModifiedBy>
  <cp:lastPrinted>2012-11-23T09:03:00Z</cp:lastPrinted>
  <dcterms:modified xsi:type="dcterms:W3CDTF">2012-11-23T06:06:00Z</dcterms:modified>
  <cp:revision>34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