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6"/>
        <w:gridCol w:w="2220"/>
        <w:gridCol w:w="2222"/>
        <w:gridCol w:w="2223"/>
        <w:gridCol w:w="2222"/>
        <w:gridCol w:w="2229"/>
      </w:tblGrid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6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 №6</w:t>
            </w:r>
          </w:p>
        </w:tc>
      </w:tr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00"/>
            </w:tblGrid>
            <w:tr>
              <w:trPr>
                <w:trHeight w:val="23" w:hRule="atLeast"/>
                <w:cantSplit w:val="true"/>
              </w:trPr>
              <w:tc>
                <w:tcPr>
                  <w:tcW w:w="1090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Троиц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15 ноября 2012 г. №78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Троицкого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оронежской области    на    2013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плановый  период  2014  и   2015   годов»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плановый период 2014 и 2015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 Троиц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</w:tr>
      <w:tr>
        <w:trPr>
          <w:trHeight w:val="94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Троицкого сельского поселения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6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7" w:name="RANGE!G11"/>
            <w:bookmarkEnd w:id="7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Ремонт и содержание муниципальных дорог, расположенных в пределах границ поселения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Благоустройство территорий посел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П </w:t>
            </w:r>
            <w:r>
              <w:rPr>
                <w:i/>
                <w:sz w:val="22"/>
                <w:szCs w:val="22"/>
              </w:rPr>
              <w:t>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Мероприятий, направленных на решение вопроса местного значения по организации сбора и вывоза бытовых отходов и мусора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</w:t>
            </w:r>
            <w:r>
              <w:rPr>
                <w:i/>
                <w:sz w:val="22"/>
                <w:szCs w:val="22"/>
              </w:rPr>
              <w:t>Развитие и сохранение культуры поселения на 2013-2015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User</cp:lastModifiedBy>
  <cp:lastPrinted>2012-11-26T14:20:00Z</cp:lastPrinted>
  <dcterms:modified xsi:type="dcterms:W3CDTF">2012-11-26T11:20:00Z</dcterms:modified>
  <cp:revision>65</cp:revision>
  <dc:subject/>
  <dc:title>Приложение 14</dc:title>
</cp:coreProperties>
</file>