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к решению  Совета народных депутатов </w:t>
            </w:r>
          </w:p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ицкого сельского поселения </w:t>
            </w:r>
          </w:p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2"/>
                <w:szCs w:val="22"/>
              </w:rPr>
              <w:t>Воронежской области  от 28.12.2012 г . №  81</w:t>
            </w:r>
          </w:p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№ 1</w:t>
            </w:r>
          </w:p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депутатов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роиц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15 ноября 2012 г. №78 «О бюджет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роицкого      сельского  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Воронежской области  на  2013 год  и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лановый  период 2014 и 2015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587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Троицкого сельского поселения 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3 год  и на плановый период 2014 и 2015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9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86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0,6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9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86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20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31:00Z</dcterms:created>
  <dc:creator>kis</dc:creator>
  <dc:description/>
  <cp:keywords/>
  <dc:language>en-US</dc:language>
  <cp:lastModifiedBy>User</cp:lastModifiedBy>
  <cp:lastPrinted>2012-12-28T17:34:00Z</cp:lastPrinted>
  <dcterms:modified xsi:type="dcterms:W3CDTF">2012-12-28T14:35:00Z</dcterms:modified>
  <cp:revision>41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