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УТВЕРЖДАЮ</w:t>
      </w:r>
    </w:p>
    <w:p>
      <w:pPr>
        <w:pStyle w:val="Normal"/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Троицкого сельского посе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6096" w:first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В.И.Шумский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17» февраля 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РЖЕННОГО УГРОЗЕ ЛЕСНЫХ ПОЖ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роицко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(сельского)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е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постоянно зарегистрированного населения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населения в летний период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участка(ов) границы населенного пункта с лесным массивом, к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лесничеств, лесопарков, расположенных на землях населенных пунктов, к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га – КФХ «Русь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отдыха, пансионатов, детских лагерей и других объектов, расположенных в лесном массиве (участке), ед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 прибытия пожарного подразделения до наиболее удаленной точки населенного пункта, граничащей с лесным массивом, мин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Паспорт составляется на каждый населенный пункт, подверженный угрозе лесных пожаров, включая садовые некоммерческие товарищества. Паспорт пожарной безопасности в отношении садового некоммерческого товарищества наряду с главой органа местного самоуправления утверждается председателем садового некоммерческого товари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ил и средств подразделений пожарной охра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лекаемых к тушению пожара в населенном пунк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512"/>
        <w:gridCol w:w="1285"/>
        <w:gridCol w:w="1193"/>
        <w:gridCol w:w="1193"/>
        <w:gridCol w:w="904"/>
        <w:gridCol w:w="1134"/>
      </w:tblGrid>
      <w:tr>
        <w:trPr>
          <w:trHeight w:val="1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, адре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жарной охран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 до населенного пункта, к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бытия к месту вызова, мин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асчете (вид/кол-во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езерве (вид/кол-во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личного состава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рау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, с.Троицкое ул.Полевая, д.8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Троицкое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раницах населенного пунк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е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              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Троицкое ул.Полевая, д.8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роицкого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раницах населенного пунк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-131, 1 ед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а также организации, привлекаемые в соответствии с расписанием выезда и планом привлечения сил и сред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 – 21 по охране Лискинск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Лиски ул.Индустриальная, д.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(130)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(131)-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(131)-1, АЦ-40/08/2- 1 ед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                   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 ПЧ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п. Давыдовка, ул.Кошелева, д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3-40(131) «Амур» - 1 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 (131)  - 1 ед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                     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и критерии готовности насел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а к летнему пожароопасному пери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57"/>
        <w:gridCol w:w="370"/>
        <w:gridCol w:w="318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готовност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готовности (имеется отсутству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разрыв установленной ширины на всей протяженности участка(ов) границы населенного пункта с лесными массиво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ованная полоса установленной ширины на всей протяженности участка(ов) границы населенного пункта с лесным массиво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й очистки территории населенного пункта от горючих отходов, мусора, тары опавших листьев и т.п.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ная телефонная или радиосвязь для сообщения о пожаре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реки, озера, пруды, бассейны и т.п. отвечающие установленным требованиям пожарной безопасности. Расположенные в пределах 500 м. от любого строения населенного пункта)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(пирсы) у всех источников противопожарного водоснабжения, отвечающие требованиям по установке на них пожарных автомобилей для забора воды на цели пожаротушени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гидранты, отвечающие установленным требованиям пожарной безопасности и прошедшие проверку работоспособности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и пожарных гидрантов и других источников противопожарного водоснабжения, а также направления движения к ним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освещение в темное время суток территории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пожарное формирование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и противопожарный инвентарь (ранцевые огнетушители, спецмаски, краги, топоры, лопаты и т.п.) для привлекаемых к тушению пожаров добровольных формирова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ступлению летнего пожароопасного перио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село Троиц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лноое наименование населенного пун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ТОВ/НЕ ГОТОВ к летнему пожароопасному сезону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ывод о готовности населенного пункта к летнему пожароопасному периоду делается на основании критерия «имеется» по всем показателям готовности населенного пункта к летнему пожароопасному периоду. При одном или нескольких критериях «отсутствует» населенный пункт считается не готовым к летнему пожароопасному период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7:00Z</dcterms:created>
  <dc:creator>Lenovo User</dc:creator>
  <dc:description/>
  <cp:keywords/>
  <dc:language>en-US</dc:language>
  <cp:lastModifiedBy>Админ</cp:lastModifiedBy>
  <cp:lastPrinted>2017-03-10T15:05:00Z</cp:lastPrinted>
  <dcterms:modified xsi:type="dcterms:W3CDTF">2018-04-18T06:06:00Z</dcterms:modified>
  <cp:revision>24</cp:revision>
  <dc:subject/>
  <dc:title/>
</cp:coreProperties>
</file>