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Троиц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1.02.2018 г.№5-Р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отнесения расходов бюджета Троицкого сельского поселения на соответствующие целевые статьи, начиная с бюджета    2018 года 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 Троицкого сельского поселения «Развитие и сохранение культуры поселения»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Целевые статьи муниципальной программы Троицкого сельского поселения «Развитие и сохранение культуры поселения» включают: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0 00 00000 муниципальная программа Троицкого сельского поселения «Развитие и сохранение культуры поселения» 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етропавловского сельского поселения на реализацию муниципальной программы Петропавловского сельского поселения «Развитие и сохранение культуры поселения», разработанной в соответствии с Перечнем муниципальных программ Троицкого сельского поселения, утвержденным распоряжением администрации Троицкого сельского поселения от  30.09.2013 года №12-р, осуществляемые по следующим подпрограммам муниципальной программы.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 xml:space="preserve">11 1 00 00000 подпрограмма «Организация досуга и обеспечения жителей поселения услугами организации культуры» 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, в том числе: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1 1 01 00000 Основное мероприятие «Расходы на обеспечение деятельности (оказание услуг) муниципальных казенных учреждений» 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 xml:space="preserve">11 2 00 00000 подпрограмма «Организация библиотечного обслуживания населения» 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основным мероприятиям, в том числе: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2 01 00000  Основное мероприятие «Расходы на обеспечение деятельности (оказание услуг) муниципальных казенных учреждений»</w:t>
      </w:r>
    </w:p>
    <w:p>
      <w:pPr>
        <w:pStyle w:val="Normal"/>
        <w:autoSpaceDE w:val="false"/>
        <w:spacing w:lineRule="auto" w:line="360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Муниципальная Программа Троицкого сельского поселения «Муниципальное управление и гражданское общество»</w:t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>
          <w:sz w:val="28"/>
          <w:szCs w:val="28"/>
        </w:rPr>
        <w:t>Целевые статьи муниципальной программы Троицкого сельского поселения «Муниципальное управление и гражданское общество» включают: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 0  00 00000 муниципальная программа Троицкого сельского поселения «Муниципальное управление и гражданское общество»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етропавловского сельского поселения на реализацию муниципальной программы «Муниципальное управление и гражданское общество», разработанной в соответствии с Перечнем муниципальных программ Троицкого сельского поселения, утвержденным распоряжением администрации Петропавловского сельского поселения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0.09.2013 года №12,осуществляемые по следующим подпрограммам муниципальной программы.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b/>
          <w:sz w:val="28"/>
          <w:szCs w:val="28"/>
        </w:rPr>
        <w:t>16 1 00 00000 Подпрограмма «Функционирование высшего должностного лица местной администрации» муниципальной программы «Муниципальное управление и гражданское общество»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Троицкого сельского поселения на реализацию подпрограммы  по следующим основным мероприятиям, в том числе: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16 1 01 00000 Основное мероприятие «Расходы на обеспечение функций высшего должностного лица местной администрации (выборные)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b/>
          <w:sz w:val="28"/>
          <w:szCs w:val="28"/>
        </w:rPr>
        <w:t>16  2 00 00000  Подпрограмма «Управление в сфере функций органов  местной администрации» муниципальной программы «Муниципальное управление и гражданское общество»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етропавловского сельского поселения на реализацию подпрограммы по следующим основным мероприятиям, в том числе: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 xml:space="preserve">16 2 01 00000 Основное мероприятие «Расходы на обеспечение функций органов местной администрации» 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b/>
          <w:sz w:val="28"/>
          <w:szCs w:val="28"/>
        </w:rPr>
        <w:t>16 3 00 00000  Подпрограмма «Обеспечение реализации муниципальной программы» муниципальной программы «Муниципальное управление и гражданское общество»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Троицкого сельского поселения на реализацию подпрограммы  по следующим основным мероприятиям, в том числе: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3 01 00000 Основное мероприятие «Расходы на обеспечение деятельности (оказание услуг) муниципальных казенных учреждений»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3 02 00000 Основное мероприятие «Финансовое обеспечение выполнения других расходных обязательств поселения»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b/>
          <w:sz w:val="28"/>
          <w:szCs w:val="28"/>
        </w:rPr>
        <w:t>16 4 00 00000  Подпрограмма «Повышение устойчивости бюджета поселения» муниципальной программы «Муниципальное управление и гражданское общество»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етропавловского сельского поселения на реализацию подпрограммы по следующим основным мероприятиям, в том числе: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16 4 01 00000 Основное мероприятие « Резервный фонд администрации Троиц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.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4 02 00000 Основное мероприятие «Процентные платежи по муниципальному долгу поселения»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 4 03 000000 Основное мероприятие «Расходы на осуществление  части полномочий, передаваемых в бюджет муниципального района в соответствии с заключёнными соглашениями»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b/>
          <w:sz w:val="28"/>
          <w:szCs w:val="28"/>
        </w:rPr>
        <w:t>16 5 00 00000  Подпрограмма «Защита населения и территории поселения от чрезвычайных ситуаций и обеспечение первичных мер пожарной безопасности» муниципальной программы «Муниципальное управление и гражданское общество»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Троицкого сельского поселения на реализацию подпрограммы по следующим основным мероприятиям в том числе: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5 01  00000 Основное мероприятие «Мероприятия в сфере защиты населения от чрезвычайных ситуаций и пожаров»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16 5 02 00000 Основное мероприятие «Безвозмездные перечисления организациям на содержание ДПК в соответствии с заключенными соглашениями»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b/>
          <w:sz w:val="28"/>
          <w:szCs w:val="28"/>
        </w:rPr>
        <w:t>16 6 00 00000 Подпрограмма «Социальная поддержка граждан» муниципальной программы «Муниципальное управление и гражданское общество»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Троицкого сельского поселения на реализацию подпрограммы по следующим основным мероприятиям в том числе: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6 01 00000 Основное мероприятие «Доплаты к пенсиям муниципальных служащих»</w:t>
      </w:r>
    </w:p>
    <w:p>
      <w:pPr>
        <w:pStyle w:val="Normal"/>
        <w:spacing w:lineRule="auto" w:line="360" w:before="80" w:after="8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6 7 00 00000  Подпрограмма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Троицкого сельского поселения на реализацию подпрограммы по следующим основным мероприятиям в том числе:</w:t>
      </w:r>
    </w:p>
    <w:p>
      <w:pPr>
        <w:pStyle w:val="Normal"/>
        <w:spacing w:lineRule="auto" w:line="360" w:before="80" w:after="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 7 01 00000 Основное мероприятие «Осуществление первичного воинского учёта на территориях, где отсутствуют военные комиссариаты»</w:t>
      </w:r>
    </w:p>
    <w:p>
      <w:pPr>
        <w:pStyle w:val="Normal"/>
        <w:spacing w:lineRule="auto" w:line="360" w:before="80" w:after="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9 0 0000   Муниципальная программа Троицкого сельского поселения «Развитие территории поселения»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бюджета Петропавловского сельского поселения на реализацию муниципальной программы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Развитие территории поселен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разработанной в соответствии с Перечнем муниципальных программ Троицкого сельского поселения, утвержденным распоряжением администрации Петропавловского сельского поселения от 30.09.2013 года №12, осуществляемые по следующим подпрограммам муниципальной программ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b/>
          <w:sz w:val="28"/>
          <w:szCs w:val="28"/>
        </w:rPr>
        <w:t>19   1 00 00000    Подпрограмма «Ремонт и содержание муниципальных дорог»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етропавловского сельского поселения на реализацию подпрограммы по следующим основным мероприятиям, в том числе: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1 01 00000  Основное мероприятие «Мероприятия по развитию сети автомобильных дорог  общего пользования в границах поселения»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b/>
          <w:sz w:val="28"/>
          <w:szCs w:val="28"/>
        </w:rPr>
        <w:t>19 2 00 00000    Подпрограмма «Развитие сети уличного освещения»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етропавловского сельского поселения на реализацию подпрограммы по следующим основным мероприятиям, в том числе: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2 01 00000 Основное мероприятие «Расходы по организации уличного освещения поселения»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9 3 00 00000   Подпрограмма «Благоустройство территории поселения» 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Троицкого сельского поселения на реализацию подпрограммы по следующим основным мероприятиям, в том числе: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3 01 00000 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4 00  00000    Подпрограмма «Содержание мест захоронения и ремонт военно-мемориальных объектов»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Троицкого сельского поселения на реализацию подпрограммы по следующим основным мероприятиям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4 01 00000  Основное мероприятие «Мероприятия по обеспечению сохранности и ремонту военно-мемориальных объектов за счёт средств местного бюджета и областного бюдже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 5 00 00000    Подпрограмма «Повышение энергетической эффективности и сокращение энергетических издержек»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Троицкого сельского поселения на реализацию подпрограммы по следующим основным мероприятиям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5 01 00000  Повышение энергетической эффективности и сокращение издержек в учреждениях посел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 6 00 00000    Подпрограмма  « Благоустройство мест массового отдыха»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Троицкого сельского поселения на реализацию подпрограммы по следующим основным мероприятиям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6 01 00000 Основное мероприятие  «Расходы на благоустройство мест массового отдыха населения территории  сельского поселения»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 7 00 00000    Подпрограмма  «Реконструкция, ремонт сетей объектов водоснабжения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7 01 00000 Основное мероприятие «Реализация функций в сфере обеспечения проведения ремонта сетей и объектов водоснабжения, расположенных на территории поселения»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 7 02 00000 Основное мероприятие «Расходы на осуществление  части полномочий, передаваемых в бюджет муниципального района в соответствии с заключёнными соглашениями»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 8 00 00000    Подпрограмма  «Развитие градостроительной деятельности поселений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й целевой статье отражаются расходы бюджета Троицкого сельского поселения на реализацию подпрограммы по следующим основным мероприятиям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8 01 00000 Основное мероприятие "Развитие градостроительной деятельности поселения" 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Троиц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1.02.2018 г.№5-Р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расходов, предназначенные для отражения расходов бюджета  Троиц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 xml:space="preserve">- 00590 Расходы на обеспечение деятельности (оказание услуг) муниципальных казенных учреждений 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85190 Расходы на обеспечение деятельности (оказание услуг) муниципальных казенных учреждений 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на содержание и обеспечение деятельности (оказание услуг) муниципальных казенных учреждений.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92020  Расходы на обеспечение функций высшего должностного лица местной администрации (выборные)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на обеспечение функций высшего должностного лица местной администрации (выборные).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 xml:space="preserve">-92010 расходы на обеспечение функций органов местной администрации  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на обеспечение функций органов местной администрации. 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90590 Расходы на обеспечение деятельности (оказание услуг) муниципальных казенных учреждений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на содержание и обеспечение деятельности (оказание услуг) муниципальных казенных учреж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90200  Выполнение других расходных обязательств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направлению расходов подлежат отражению средства, не отнесённые в рамках реализации указанной подпрограммы к другим направлениям расходов.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90570 Резервный фонд администрации Троиц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ому направлению расходов отражаются расходы бюджета в случае выделения денежных средств в соответствии с Постановлением администрации поселения от 03.12.2010 г. № 95 «О порядке использования бюджетных ассигнований резервного фонда администрации Троицкого сельского поселения Лискинского муниципального района Воронеж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97880   Процентные платежи по муниципальному долгу поселения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  по процентным платежам по бюджетным кредитам, предоставленным бюджету поселения другими бюджетами бюджетной системы.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 xml:space="preserve">-98500 Расходы на осуществление  части полномочий, передаваемых в бюджет муниципального района в соответствии с заключёнными соглашениями 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на осуществление  части полномочий, передаваемых в бюджет муниципального района в соответствии с заключёнными соглашениями.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- 91430   мероприятия в сфере защиты населения от чрезвычайных ситуаций и пожаров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  на мероприятия по обеспечению развития систем связи, оповещения, повышению готовности к ликвидации  чрезвычайных ситуаций, обеспечению первичными мерами пожарной безопасности.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- 91440   мероприятия в сфере защиты населения от пожаров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  на мероприятия по обеспечению содержания ДПК.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- 90470 Доплаты к пенсиям муниципальных служащих Троицкого сельского поселения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 на доплаты к пенсиям муниципальных служащих.</w:t>
      </w:r>
    </w:p>
    <w:p>
      <w:pPr>
        <w:pStyle w:val="Normal"/>
        <w:spacing w:lineRule="auto" w:line="360" w:before="80" w:after="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  51180 Осуществление первичного воинского учёта на территориях, где отсутствуют военные комиссариаты</w:t>
      </w:r>
    </w:p>
    <w:p>
      <w:pPr>
        <w:pStyle w:val="Normal"/>
        <w:spacing w:lineRule="auto" w:line="360" w:before="80" w:after="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данному направлению расходов отражаются расходы бюджета на  осуществление первичного воинского учёта на территориях, где отсутствуют военные комиссариаты в рамках исполнения переданных полномочий федерального бюджета.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-  90850     Мероприятия по развитию градостроительной деятельности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88690     Мероприятия по развитию градостроительной деятельности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на мероприятия по развитию градостроительной деятельности поселения.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- 81290  Мероприятия по развитию сети автомобильных дорог  общего пользования в границах поселения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на проектирование, строительство, реконструкцию, капитальный ремонт, ремонт и содержание автомобильных дорог общего пользования в границах поселения.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- 90670  Расходы по организации уличного освещения поселения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по организации уличного освещения за счёт средств местного бюджета. 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- 78670  Расходы по организации уличного освещения поселения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По данному направлению расходов также отражаются расходы на вышеуказанные цели за счёт субсидий из областного бюджета.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-  90800   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</w:t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на осуществление  мероприятий по ликвидации несанкционированных свалок, организации сбора и вывоза бытовых отходов и мусора с территории поселения, прочее благоустройств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9053</w:t>
      </w:r>
      <w:r>
        <w:rPr>
          <w:sz w:val="28"/>
          <w:szCs w:val="28"/>
        </w:rPr>
        <w:t>0  Мероприятия по обеспечению сохранности и ремонту военно-мемориальных объектов за счёт средств местного бюджета и областного бюджет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на осуществление  мероприятий по обеспечению сохранности и ремонту военно-мемориальных объектов за счёт средств местного бюджета и областного бюдж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90600  Мероприятия по организации ритуальных услуг и содержание мест захоронения, расположенных на территории поселения за счёт средств местного бюдже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на осуществление по организации ритуальных услуг и содержание мест захоронения, расположенных на территории поселения за счёт средств местного бюдж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91220  Повышение энергетической эффективности и сокращение издержек в учреждениях посел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на повышение энергетической эффективности и сокращение издержек в учреждениях поселе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90700  Мероприятия по озеленению территории посел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на осуществление мероприятий по озеленению территории по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90500   Реализация функций в сфере обеспечения проведения ремонта сетей и объектов водоснабжения, расположенных на территории посел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на обеспечение реализации функций  в сфере обеспечения проведения ремонта сетей и объектов водоснабжения, расположенных на территории по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98500  Расходы на осуществление  части полномочий, передаваемых в бюджет муниципального района в соответствии с заключёнными соглашениями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90520  расходы на благоустройство мест массового отдыха населения территории  сельского посе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благоустройство мест массового отдыха населения территории  сельского посе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8520  расходы на благоустройство мест массового отдыха населения территории  сельского посе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благоустройство мест массового отдыха населения территории  сельского поселения. Также по данному направлению расходов отражаются расходы  на указанные цели за счет субсидии из областного бюдже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520  расходы на благоустройство мест массового отдыха населения территории  сельского посе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благоустройство мест массового отдыха населения территории  сельского по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190 расходы на государственную поддержку муниципальных учреждений культуры, находящихся на территории сельских посел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государственную поддержку муниципальных учреждений культуры, находящихся на территории сельских посел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4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Троиц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1.02.2018 г.№5-Р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0"/>
        <w:gridCol w:w="567"/>
        <w:gridCol w:w="992"/>
        <w:gridCol w:w="7655"/>
      </w:tblGrid>
      <w:tr>
        <w:trPr>
          <w:trHeight w:val="765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именование целевой статьи расходов</w:t>
            </w:r>
          </w:p>
        </w:tc>
      </w:tr>
      <w:tr>
        <w:trPr>
          <w:trHeight w:val="5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Троицкого сельского поселения «Развитие и сохранение культуры»</w:t>
            </w:r>
          </w:p>
        </w:tc>
      </w:tr>
      <w:tr>
        <w:trPr>
          <w:trHeight w:val="5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рганизация  досуга и обеспечения жителей поселения услугами организации культуры»</w:t>
            </w:r>
          </w:p>
        </w:tc>
      </w:tr>
      <w:tr>
        <w:trPr>
          <w:trHeight w:val="50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казенных учреждений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519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государственной поддержки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4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рганизация библиотечного обслуживания населения»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казенных учреждений</w:t>
            </w:r>
          </w:p>
        </w:tc>
      </w:tr>
      <w:tr>
        <w:trPr>
          <w:trHeight w:val="4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Троицкого сельского поселения   «Муниципальное управление и гражданское общество»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Функционирование высшего должностного лица местной администрации» муниципальной программы «Муниципальное управление и гражданское общество»</w:t>
            </w:r>
          </w:p>
        </w:tc>
      </w:tr>
      <w:tr>
        <w:trPr>
          <w:trHeight w:val="5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высшего должностного лица местной администрации (выборные)</w:t>
            </w:r>
          </w:p>
        </w:tc>
      </w:tr>
      <w:tr>
        <w:trPr>
          <w:trHeight w:val="7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Управление в сфере функций органов местной администрации» муниципальной программы «Муниципальное управление и гражданское общество»</w:t>
            </w:r>
          </w:p>
        </w:tc>
      </w:tr>
      <w:tr>
        <w:trPr>
          <w:trHeight w:val="4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функций органов местной администрации»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й администрации</w:t>
            </w:r>
          </w:p>
        </w:tc>
      </w:tr>
      <w:tr>
        <w:trPr>
          <w:trHeight w:val="7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беспечение реализации муниципальной программы» муниципальной программы «Муниципальное управление и гражданское общество»</w:t>
            </w:r>
          </w:p>
        </w:tc>
      </w:tr>
      <w:tr>
        <w:trPr>
          <w:trHeight w:val="59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</w:tr>
      <w:tr>
        <w:trPr>
          <w:trHeight w:val="5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казенных учреждений</w:t>
            </w:r>
          </w:p>
        </w:tc>
      </w:tr>
      <w:tr>
        <w:trPr>
          <w:trHeight w:val="4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расходных обязательств поселения»</w:t>
            </w:r>
          </w:p>
        </w:tc>
      </w:tr>
      <w:tr>
        <w:trPr>
          <w:trHeight w:val="4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поселения</w:t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</w:tr>
      <w:tr>
        <w:trPr>
          <w:trHeight w:val="6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зервный фонд администрации Петропавлов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</w:tr>
      <w:tr>
        <w:trPr>
          <w:trHeight w:val="7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зервный фонд администрации Петропавлов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</w:tr>
      <w:tr>
        <w:trPr>
          <w:trHeight w:val="64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центные платежи по муниципальному долгу поселения»</w:t>
            </w:r>
          </w:p>
        </w:tc>
      </w:tr>
      <w:tr>
        <w:trPr>
          <w:trHeight w:val="3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поселения</w:t>
            </w:r>
          </w:p>
        </w:tc>
      </w:tr>
      <w:tr>
        <w:trPr>
          <w:trHeight w:val="7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 </w:t>
            </w:r>
          </w:p>
        </w:tc>
      </w:tr>
      <w:tr>
        <w:trPr>
          <w:trHeight w:val="5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части полномочий, передаваемых в бюджет муниципального района в соответствии с заключенными соглашениями</w:t>
            </w:r>
          </w:p>
        </w:tc>
      </w:tr>
      <w:tr>
        <w:trPr>
          <w:trHeight w:val="7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Защита населения и территории поселения от чрезвычайных ситуаций и обеспечение первичных мер пожарной безопасности» муниципальной программы «Муниципальное управление и гражданское общество»</w:t>
            </w:r>
          </w:p>
        </w:tc>
      </w:tr>
      <w:tr>
        <w:trPr>
          <w:trHeight w:val="6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в сфере защиты населения от чрезвычайных ситуаций»</w:t>
            </w:r>
          </w:p>
        </w:tc>
      </w:tr>
      <w:tr>
        <w:trPr>
          <w:trHeight w:val="5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сфере защиты населения от чрезвычайных ситуаций </w:t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в сфере защиты населения от пожаров»</w:t>
            </w:r>
          </w:p>
        </w:tc>
      </w:tr>
      <w:tr>
        <w:trPr>
          <w:trHeight w:val="4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пожаров</w:t>
            </w:r>
          </w:p>
        </w:tc>
      </w:tr>
      <w:tr>
        <w:trPr>
          <w:trHeight w:val="6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ое мероприятие «Безвозмездные перечисления организациям на содержание ДПК в соответствии с заключенными соглашениями»</w:t>
            </w:r>
          </w:p>
        </w:tc>
      </w:tr>
      <w:tr>
        <w:trPr>
          <w:trHeight w:val="5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в сфере защиты населения от пожаров</w:t>
            </w:r>
          </w:p>
        </w:tc>
      </w:tr>
      <w:tr>
        <w:trPr>
          <w:trHeight w:val="6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ьная поддержка граждан» муниципальной программы «Муниципальное управление и гражданское общество»</w:t>
            </w:r>
          </w:p>
        </w:tc>
      </w:tr>
      <w:tr>
        <w:trPr>
          <w:trHeight w:val="6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Доплаты к пенсиям муниципальных служащих»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</w:tr>
      <w:tr>
        <w:trPr>
          <w:trHeight w:val="8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Финансовое обеспечение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</w:t>
            </w:r>
          </w:p>
        </w:tc>
      </w:tr>
      <w:tr>
        <w:trPr>
          <w:trHeight w:val="5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</w:tr>
      <w:tr>
        <w:trPr>
          <w:trHeight w:val="5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Троицкого сельского поселения «Развитие территории поселения»</w:t>
            </w:r>
          </w:p>
        </w:tc>
      </w:tr>
      <w:tr>
        <w:trPr>
          <w:trHeight w:val="28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емонт и содержание муниципальных дорог»</w:t>
            </w:r>
          </w:p>
        </w:tc>
      </w:tr>
      <w:tr>
        <w:trPr>
          <w:trHeight w:val="5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в границах поселения</w:t>
            </w:r>
          </w:p>
        </w:tc>
      </w:tr>
      <w:tr>
        <w:trPr>
          <w:trHeight w:val="4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сети уличного освещения»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по организации уличного освещения поселения»</w:t>
            </w:r>
          </w:p>
        </w:tc>
      </w:tr>
      <w:tr>
        <w:trPr>
          <w:trHeight w:val="4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уличного освещения поселения</w:t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шеуказанные цели за счет субсидий из областного бюджета</w:t>
            </w:r>
          </w:p>
        </w:tc>
      </w:tr>
      <w:tr>
        <w:trPr>
          <w:trHeight w:val="4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Благоустройство территории поселения»</w:t>
            </w:r>
          </w:p>
        </w:tc>
      </w:tr>
      <w:tr>
        <w:trPr>
          <w:trHeight w:val="7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</w:tr>
      <w:tr>
        <w:trPr>
          <w:trHeight w:val="7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держание мест захоронения и ремонт военно-мемориальных объектов»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обеспечению сохранности и ремонту военно-мемориальных объектов за счет средств местного бюджета»</w:t>
            </w:r>
          </w:p>
        </w:tc>
      </w:tr>
      <w:tr>
        <w:trPr>
          <w:trHeight w:val="5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сохранности и ремонту военно-мемориальных объектов за счет средств местного бюджета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организации ритуальных услуг и содержанию мест захоронения»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ю мест захоронения за счет средств местного бюджета</w:t>
            </w:r>
          </w:p>
        </w:tc>
      </w:tr>
      <w:tr>
        <w:trPr>
          <w:trHeight w:val="7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энергетической эффективности и сокращение энергетических издержек»</w:t>
            </w:r>
          </w:p>
        </w:tc>
      </w:tr>
      <w:tr>
        <w:trPr>
          <w:trHeight w:val="6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Мероприятия  по повышению энергетической эффективности и сокращению энергетических издержек»</w:t>
            </w:r>
          </w:p>
        </w:tc>
      </w:tr>
      <w:tr>
        <w:trPr>
          <w:trHeight w:val="6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нергетической эффективности и сокращение энергетических издержек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Благоустройство мест массового отдыха»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благоустройство мест массового отдыха населения территории сельского  поселения»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лагоустройство мест массового отдыха населения территории сельского  поселения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шеуказанные цели за счет субсидий из областного бюджета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85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лагоустройство мест массового отдыха населения территории сельского  поселения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еконструкция, ремонт сетей объектов водоснабжения»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 Реализация функций в сфере обеспечения проведения ремонта сетей и объектов водоснабжения, расположенных на территории поселения»  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сфере обеспечения проведения ремонта сетей и объектов водоснабжения, расположенных на территории поселения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"Развитие градостроительной деятельности поселения"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градостроительной деятельности поселения"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градостроительной деятельности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i/>
      <w:iCs/>
      <w:color w:val="000000"/>
      <w:kern w:val="2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1">
    <w:name w:val="Основной текст с отступом Знак"/>
    <w:qFormat/>
    <w:rPr>
      <w:sz w:val="28"/>
      <w:lang w:val="en-US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1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1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741"/>
      <w:jc w:val="both"/>
    </w:pPr>
    <w:rPr>
      <w:sz w:val="28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21:57:00Z</dcterms:created>
  <dc:creator>User</dc:creator>
  <dc:description/>
  <cp:keywords/>
  <dc:language>en-US</dc:language>
  <cp:lastModifiedBy>Татьяна</cp:lastModifiedBy>
  <cp:lastPrinted>2018-02-22T10:37:00Z</cp:lastPrinted>
  <dcterms:modified xsi:type="dcterms:W3CDTF">2018-02-22T07:38:00Z</dcterms:modified>
  <cp:revision>51</cp:revision>
  <dc:subject/>
  <dc:title>1</dc:title>
</cp:coreProperties>
</file>