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2018 года  № _____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оицкого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0 и 20201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 2019 год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41"/>
        <w:gridCol w:w="1023"/>
        <w:gridCol w:w="12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Троиц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592,8</w:t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3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7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й деятельности  подпрограммы «Развитие градостроительной деятельност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 01 906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издержек   подпрограммы « Повышение энергетической эффективности и сокращение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я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а товаров,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2 01 0059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Татьяна</cp:lastModifiedBy>
  <cp:lastPrinted>2018-11-13T15:06:00Z</cp:lastPrinted>
  <dcterms:modified xsi:type="dcterms:W3CDTF">2018-11-13T12:06:00Z</dcterms:modified>
  <cp:revision>258</cp:revision>
  <dc:subject/>
  <dc:title>Приложение 12</dc:title>
</cp:coreProperties>
</file>