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иц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__________2018года №___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 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ицкого    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9   год и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лановый период 2020 и 2021 годов»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Трои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на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3"/>
        <w:gridCol w:w="709"/>
        <w:gridCol w:w="708"/>
        <w:gridCol w:w="709"/>
        <w:gridCol w:w="1134"/>
        <w:gridCol w:w="1134"/>
      </w:tblGrid>
      <w:tr>
        <w:trPr>
          <w:tblHeader w:val="true"/>
          <w:trHeight w:val="460" w:hRule="atLeast"/>
          <w:cantSplit w:val="true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342" w:hRule="atLeast"/>
          <w:cantSplit w:val="true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60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9,3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2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(оказание услуг) муниципальных казенных учреждений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расходы на оплату тру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</w:tr>
      <w:tr>
        <w:trPr>
          <w:trHeight w:val="37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казенных учреждений в рамках подпрограммы «Организация библиотечного обслуживания населения» муниципальной  программы   «Развитие и сохранение культуры  поселения» (Закупки товаров,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1 2 01 0059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>
          <w:trHeight w:val="36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4,3</w:t>
            </w:r>
          </w:p>
        </w:tc>
      </w:tr>
      <w:tr>
        <w:trPr>
          <w:trHeight w:val="365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8</w:t>
            </w:r>
          </w:p>
        </w:tc>
      </w:tr>
      <w:tr>
        <w:trPr>
          <w:trHeight w:val="1246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высшего должностного лица местной администрации (выбор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 1 01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275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высшего должностного лица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</w:tr>
      <w:tr>
        <w:trPr>
          <w:trHeight w:val="53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4</w:t>
            </w:r>
          </w:p>
        </w:tc>
      </w:tr>
      <w:tr>
        <w:trPr>
          <w:trHeight w:val="539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2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</w:tr>
      <w:tr>
        <w:trPr>
          <w:trHeight w:val="1781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зервный фонд администрации Трои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подпрограммы «Повышение устойчивости бюджета поселения» муниципальной программы «Муниципальное управление и гражданское общество» (Межбюджетные ассигн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в сфере защиты населения от чрезвычайных ситуаций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х мер пожарной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6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существляют военные комисса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3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Расходы по организации уличного освещения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ликвидации 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е по обеспечению сохранности ремонту военно-мемореальных объектов за счет средств местного и областного бюдже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сохранности и ремонту военно-мемориальных объектов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5.Подпрограмма «Повышение энергетической эффективности и сокращение энергетических издерж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»Мероприятия по повышению энергетической  эффективности и сокращению энергетических издерж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овышению энергетической  эффективности и сокращению энергетических издержек   подпрограммы «Повышение энергетической 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6Подпрограмма «Благоустройство мест массового отдыха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благоустройство мест массового отдыха населения территории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благоустройство мест массового отдыха населения территории сельского поселения подпрограммы «Благоустройство мест массового отдыха» муниципальной программы «Развитие территории поселения» (Закупка товаров работ и услуг для муниципальных нужд)</w:t>
            </w:r>
          </w:p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126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достроительной деятельности  подпрограммы «Развитие градостроительной деятельност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Татьяна</cp:lastModifiedBy>
  <cp:lastPrinted>2018-11-13T17:08:00Z</cp:lastPrinted>
  <dcterms:modified xsi:type="dcterms:W3CDTF">2018-11-13T14:08:00Z</dcterms:modified>
  <cp:revision>262</cp:revision>
  <dc:subject/>
  <dc:title>Приложение 12</dc:title>
</cp:coreProperties>
</file>