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____________2018года № ___  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 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ицкого         сельского     поселения  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9   год и  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0 и 2021 годов»    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2019 год 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3710" w:leader="none"/>
        </w:tabs>
        <w:rPr>
          <w:sz w:val="2"/>
        </w:rPr>
      </w:pPr>
      <w:r>
        <w:rPr>
          <w:sz w:val="2"/>
        </w:rPr>
      </w:r>
    </w:p>
    <w:tbl>
      <w:tblPr>
        <w:tblW w:w="104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1960"/>
        <w:gridCol w:w="709"/>
        <w:gridCol w:w="709"/>
        <w:gridCol w:w="1030"/>
        <w:gridCol w:w="1260"/>
      </w:tblGrid>
      <w:tr>
        <w:trPr>
          <w:tblHeader w:val="true"/>
          <w:trHeight w:val="817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92,8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8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9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370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365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85,8</w:t>
            </w:r>
          </w:p>
        </w:tc>
      </w:tr>
      <w:tr>
        <w:trPr>
          <w:trHeight w:val="365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</w:t>
            </w:r>
          </w:p>
        </w:tc>
      </w:tr>
      <w:tr>
        <w:trPr>
          <w:trHeight w:val="1246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сшего должностного лица местной администрации (выборные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 1 01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>
          <w:trHeight w:val="2758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>
          <w:trHeight w:val="539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9</w:t>
            </w:r>
          </w:p>
        </w:tc>
      </w:tr>
      <w:tr>
        <w:trPr>
          <w:trHeight w:val="539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2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</w:tr>
      <w:tr>
        <w:trPr>
          <w:trHeight w:val="1781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зервный фонд администрации Троиц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«Передача полномочий по заключенным соглашениям 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ассигнования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в сфере защиты населения от чрезвычайных ситуаций 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х мер пожарной безопасности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ета на территориях, где осуществляют военные комиссары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9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Расходы по организации уличного освещения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роприятие по ликвидации  несанкционированных свалок, организации сбора и вывоза бытовых отходов и мусора с территории поселения, прочее благоустройство»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обеспечению сохранности ремонту военно-мемореальных объектов за счет средств местного и областного бюджет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5.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»Мероприятия по повышению энергетической  эффективности и сокращению энергетических издержек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овышению энергетической  эффективности и сокращению энергетических издержек   подпрограммы «Повышение энергетической 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6.Подпрограмма «Благоустройство мест массового отдыха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благоустройство мест массового отдыха населения территории сельского поселения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194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194" w:hRule="atLeast"/>
          <w:cantSplit w:val="true"/>
        </w:trPr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й деятельности  подпрограммы «Развитие градостроительной деятельност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710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37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Татьяна</cp:lastModifiedBy>
  <cp:lastPrinted>2018-11-13T16:39:00Z</cp:lastPrinted>
  <dcterms:modified xsi:type="dcterms:W3CDTF">2018-11-13T13:42:00Z</dcterms:modified>
  <cp:revision>261</cp:revision>
  <dc:subject/>
  <dc:title>Приложение 12</dc:title>
</cp:coreProperties>
</file>