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депутатов Троицкого сельского   поселения    Лискинского муниципального района  Воронежской области                  от ________2018 года  №__ «О  бюджете Троиц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  муниципального района Воронежской области  на 2019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новый период 2020 и 2021 годов»</w:t>
            </w:r>
          </w:p>
          <w:p>
            <w:pPr>
              <w:pStyle w:val="Normal"/>
              <w:ind w:left="-1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тчислений неналоговых доходов бюджета Троицкого сельского поселения Лискинского  муниципального района на 2019 год и плановый период </w:t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020 и 2021 годов</w:t>
      </w:r>
    </w:p>
    <w:p>
      <w:pPr>
        <w:pStyle w:val="Normal"/>
        <w:jc w:val="right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>(в процентах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28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рматив отчислений</w:t>
            </w:r>
          </w:p>
        </w:tc>
      </w:tr>
      <w:tr>
        <w:trPr>
          <w:trHeight w:val="96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3 01995 10 0003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4 02053 10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4 06025 1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прочих поступлений от денежных взыск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6 9005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7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14 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707" w:gutter="0" w:header="279" w:top="335" w:footer="0" w:bottom="56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Татьяна</cp:lastModifiedBy>
  <cp:lastPrinted>2016-12-05T11:55:00Z</cp:lastPrinted>
  <dcterms:modified xsi:type="dcterms:W3CDTF">2018-11-07T10:42:00Z</dcterms:modified>
  <cp:revision>108</cp:revision>
  <dc:subject/>
  <dc:title>Прогноз доходов  бюджета _______________________ сельского поселения на 2008 год и на плановый период 2009 и 2010 годы</dc:title>
</cp:coreProperties>
</file>