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2018 года № _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оицко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1 годы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9 г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748"/>
        <w:gridCol w:w="851"/>
        <w:gridCol w:w="1150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592,8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1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й деятельности  подпрограммы «Развитие градостроительной деятельност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88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Татьяна</cp:lastModifiedBy>
  <cp:lastPrinted>2018-11-13T15:35:00Z</cp:lastPrinted>
  <dcterms:modified xsi:type="dcterms:W3CDTF">2018-11-13T12:35:00Z</dcterms:modified>
  <cp:revision>255</cp:revision>
  <dc:subject/>
  <dc:title>Приложение 12</dc:title>
</cp:coreProperties>
</file>