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Троицкого сельского   поселения  Лискинского муниципального района Воронежской области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>от _________ 2018года  №____  «О  бюджете 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tcBorders/>
            <w:vAlign w:val="bottom"/>
          </w:tcPr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Лискинского     муниципального района   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 xml:space="preserve"> </w:t>
            </w:r>
            <w:r>
              <w:rPr/>
              <w:t xml:space="preserve">Воронежской области    на    2019 год 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  <w:t>и на плановый период 2020 и 2021 годов»</w:t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  <w:p>
            <w:pPr>
              <w:pStyle w:val="Normal"/>
              <w:ind w:firstLine="4395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Троиц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 год и плановый период 2020-2021годы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4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276"/>
        <w:gridCol w:w="1276"/>
        <w:gridCol w:w="1134"/>
        <w:gridCol w:w="8014"/>
        <w:gridCol w:w="6513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  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0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2021 год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5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95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И НА ПРИБЫЛЬ, 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-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4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-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-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2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5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5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9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5002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5002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2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22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31</w:t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200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7 020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Татьяна</cp:lastModifiedBy>
  <cp:lastPrinted>2018-11-13T08:30:00Z</cp:lastPrinted>
  <dcterms:modified xsi:type="dcterms:W3CDTF">2018-11-15T08:22:00Z</dcterms:modified>
  <cp:revision>70</cp:revision>
  <dc:subject/>
  <dc:title>      </dc:title>
</cp:coreProperties>
</file>