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2017 года № ____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оицко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19 и 2020 годы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18 г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748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35,6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79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онирования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г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6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 подпрограммы «Повышение энергетической эффективности и сокращение энергетических издержек»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0-16T11:45:00Z</cp:lastPrinted>
  <dcterms:modified xsi:type="dcterms:W3CDTF">2017-11-01T06:45:00Z</dcterms:modified>
  <cp:revision>239</cp:revision>
  <dc:subject/>
  <dc:title>Приложение 12</dc:title>
</cp:coreProperties>
</file>