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234"/>
        <w:gridCol w:w="1252"/>
        <w:gridCol w:w="1254"/>
        <w:gridCol w:w="1615"/>
        <w:gridCol w:w="1210"/>
      </w:tblGrid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2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______________2017года № ___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 О 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ицкого  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7   год и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лановый период 2018 и 2019 годов»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Троиц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на 2018 год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1960"/>
        <w:gridCol w:w="709"/>
        <w:gridCol w:w="709"/>
        <w:gridCol w:w="1030"/>
        <w:gridCol w:w="1260"/>
      </w:tblGrid>
      <w:tr>
        <w:trPr>
          <w:tblHeader w:val="true"/>
          <w:trHeight w:val="817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35,6</w:t>
            </w:r>
          </w:p>
        </w:tc>
      </w:tr>
      <w:tr>
        <w:trPr>
          <w:trHeight w:val="370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0</w:t>
            </w:r>
          </w:p>
        </w:tc>
      </w:tr>
      <w:tr>
        <w:trPr>
          <w:trHeight w:val="370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5</w:t>
            </w:r>
          </w:p>
        </w:tc>
      </w:tr>
      <w:tr>
        <w:trPr>
          <w:trHeight w:val="370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</w:t>
            </w:r>
          </w:p>
        </w:tc>
      </w:tr>
      <w:tr>
        <w:trPr>
          <w:trHeight w:val="370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</w:tr>
      <w:tr>
        <w:trPr>
          <w:trHeight w:val="370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Закупка товаров работ и услуг для муниципальных нужд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</w:tr>
      <w:tr>
        <w:trPr>
          <w:trHeight w:val="370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</w:t>
            </w:r>
          </w:p>
        </w:tc>
      </w:tr>
      <w:tr>
        <w:trPr>
          <w:trHeight w:val="370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</w:t>
            </w:r>
          </w:p>
        </w:tc>
      </w:tr>
      <w:tr>
        <w:trPr>
          <w:trHeight w:val="370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казенных учреждений в рамках подпрограммы «Организация библиотечного обслуживания населения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</w:tr>
      <w:tr>
        <w:trPr>
          <w:trHeight w:val="370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казенных учреждений в рамках подпрограммы «Организация библиотечного обслуживания населения» муниципальной  программы   «Развитие и сохранение культуры  поселения» (Закупки товаров, работ и услуг для муниципальных нужд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365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3,6</w:t>
            </w:r>
          </w:p>
        </w:tc>
      </w:tr>
      <w:tr>
        <w:trPr>
          <w:trHeight w:val="365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</w:t>
            </w:r>
          </w:p>
        </w:tc>
      </w:tr>
      <w:tr>
        <w:trPr>
          <w:trHeight w:val="1246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высшего должностного лица местной администрации (выборные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 1 01 000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</w:tr>
      <w:tr>
        <w:trPr>
          <w:trHeight w:val="2758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высшего должностного лица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</w:tr>
      <w:tr>
        <w:trPr>
          <w:trHeight w:val="539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4</w:t>
            </w:r>
          </w:p>
        </w:tc>
      </w:tr>
      <w:tr>
        <w:trPr>
          <w:trHeight w:val="539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2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</w:t>
            </w:r>
          </w:p>
        </w:tc>
      </w:tr>
      <w:tr>
        <w:trPr>
          <w:trHeight w:val="1781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зервный фонд администрации Троиц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«Передача полномочий по заключенным соглашениям 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Межбюджетные ассигновани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е в сфере защиты населения от чрезвычайных ситуаций 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беспечению первичных мер пожарной безопасности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ервичного воинского учета на территориях, где осуществляют военные комиссары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2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9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Расходы по организации уличного освещения поселения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9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роприятие по ликвидации  несанкционированных свалок, организации сбора и вывоза бытовых отходов и мусора с территории поселения, прочее благоустройство»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е по обеспечению сохранности ремонту военно-мемореальных объектов за счет средств местного и областного бюджета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сохранности и ремонту военно-мемориальных объектов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5.Подпрограмма «Повышение энергетической эффективности и сокращение энергетических издержек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»Мероприятия по повышению энергетической  эффективности и сокращению энергетических издержек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овышению энергетической  эффективности и сокращению энергетических издержек   подпрограммы «Повышение энергетической  эффективности и сокращение энергетических издержек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6.Подпрограмма «Благоустройство мест массового отдыха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6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благоустройство мест массового отдыха населения территории сельского поселения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</w:tr>
      <w:tr>
        <w:trPr>
          <w:trHeight w:val="2194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населения территории сельского поселения подпрограммы «Благоустройство мест массового отдыха» муниципальной программы «Развитие территории поселения» (Закупка товаров работ и услуг для муниципальных нужд)</w:t>
            </w:r>
          </w:p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0520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населения территории сельского поселения подпрограммы «Благоустройство мест массового отдыха» муниципальной программы «Развитие территории поселения» (Закупка товаров работ и услуг для муниципальных нужд)</w:t>
            </w:r>
          </w:p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9 6 01 </w:t>
            </w:r>
            <w:r>
              <w:rPr>
                <w:sz w:val="24"/>
                <w:szCs w:val="24"/>
                <w:lang w:val="en-US"/>
              </w:rPr>
              <w:t>S8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7-10-16T11:47:00Z</cp:lastPrinted>
  <dcterms:modified xsi:type="dcterms:W3CDTF">2017-11-01T07:24:00Z</dcterms:modified>
  <cp:revision>246</cp:revision>
  <dc:subject/>
  <dc:title>Приложение 12</dc:title>
</cp:coreProperties>
</file>