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6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ицкого сельского поселения Лискин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2017 г. № ____   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ицкого        сельского     поселения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8   год и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новый период 2019 и 2020 годов»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рожный фонд Троицког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 поселения                                                                                         Лискинского муниципального района Воронежской области на 2018 год  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 плановый период 2019 и 2020 годов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418"/>
        <w:gridCol w:w="1418"/>
      </w:tblGrid>
      <w:tr>
        <w:trPr>
          <w:trHeight w:val="701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бюджетных ассегнований</w:t>
            </w:r>
          </w:p>
        </w:tc>
      </w:tr>
      <w:tr>
        <w:trPr>
          <w:trHeight w:val="75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418"/>
        <w:gridCol w:w="1418"/>
      </w:tblGrid>
      <w:tr>
        <w:trPr>
          <w:tblHeader w:val="true"/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ый фонд Троицко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ьского            поселения    Лискинского  муниципального                                                                          района Воронежской области                   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59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Троицкого сельского поселения  «Развитие территории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9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4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559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 по развитию сети автомобильных дорог общего пользования  в границах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9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Подпрограмма «Благоустройство мест массового отдыха населения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е по благоустройству мест массового отдыха населения территории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9:00Z</dcterms:created>
  <dc:creator>agura</dc:creator>
  <dc:description/>
  <cp:keywords/>
  <dc:language>en-US</dc:language>
  <cp:lastModifiedBy>Admin</cp:lastModifiedBy>
  <cp:lastPrinted>2016-11-28T16:38:00Z</cp:lastPrinted>
  <dcterms:modified xsi:type="dcterms:W3CDTF">2017-11-01T07:41:00Z</dcterms:modified>
  <cp:revision>53</cp:revision>
  <dc:subject/>
  <dc:title>Приложение</dc:title>
</cp:coreProperties>
</file>