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ТРОИЦ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от ___» _______  2017 г. № ___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 бюджете Троиц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>района Воронежской области на  2018 год  и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на плановый период 2019 и 2020 годо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Троицкого сельского поселения Лискинского муниципального района Воронежской области, Положения «О бюджетном процессе в Троицком сельском поселении Лискинского муниципального района Воронежской области», утвержденного решением Совета народных депутатов Троицкого сельского поселения Лискинского муниципального района Воронежской области  от  30.05.2016г.  №48 (в ред. от 14.08.2017 года №93)  в целях осуществления бюджетного процесса в Троицком сельском поселении  Лискинского муниципального района Воронежской области в 2018 году и в плановом периоде 2019 и 2020 годах,  Совет народных депутатов Троицкого сельского поселения Лиски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бюджет Троицкого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Лис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Воронежской области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Троицкого   сельского  поселения  Лискинского муниципального района Воронежской области на 2018 год и на плановый период 2019 и 2020 год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основные характеристики бюджета Троицкого сель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оселения Лискинского муниципального района Воронежской области на 2018 год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прогнозируемый общий объем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района Воронежской области в сумме 6816,6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5883,6 тыс. рублей, из них объём межбюджетных трансфертов, получаемых   из областного бюджета в сумме 73,6 тыс. рублей, из бюджета муниципального района  в сумме 5810,0 тыс. рублей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общий объем </w:t>
      </w:r>
      <w:r>
        <w:rPr>
          <w:color w:val="000000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района Воронежской области в сумме 6835,6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района Воронежской области в сумме 1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источники внутреннего финансирования дефицита бюджета Троицкого сельского поселения Лискинского муниципального района Воронежской области согласно приложению 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Утвердить основные характеристики бюджета Троицкого сель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оселения Лискинского муниципального района Воронежской области на 2019 год и 2020 год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рогнозируемый общий объем </w:t>
      </w:r>
      <w:r>
        <w:rPr>
          <w:color w:val="000000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района Воронежской области на 2019 год в сумме 7319,6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6376,6 тыс. рублей, из них объём межбюджетных трансфертов, получаемых   из областного бюджета в сумме 73,6 тыс. рублей, из бюджета муниципального района  в сумме 6303,0 тыс. рублей и на 2020 год</w:t>
      </w:r>
      <w:r>
        <w:rPr>
          <w:sz w:val="28"/>
          <w:szCs w:val="28"/>
        </w:rPr>
        <w:t xml:space="preserve"> сумме 7691,6 тыс. рублей, в том числе объём безвозмездных поступлений в сумме </w:t>
      </w:r>
      <w:r>
        <w:rPr>
          <w:color w:val="000000"/>
          <w:sz w:val="28"/>
          <w:szCs w:val="28"/>
        </w:rPr>
        <w:t>6737,6 тыс. рублей, из них объём межбюджетных трансфертов, получаемых   из областного бюджета в сумме 73,6 тыс. рублей, из бюджета муниципального района  в сумме 666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</w:t>
      </w:r>
      <w:r>
        <w:rPr>
          <w:color w:val="000000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района Воронежской области на 2019 год в сумме 7338,6 тыс. рублей, в том числе условно-утвержденные расходы в сумме 116,0 тыс. рублей, и на 2020 год в сумме 7710,6 тыс. рублей, в том числе условно-утвержденные расходы в сумме 24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</w:t>
      </w:r>
      <w:r>
        <w:rPr>
          <w:color w:val="000000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Троицкого сельского поселения Лискинского муниципального района Воронежской области на 2019 год в сумме 19,0 тыс. рублей и на 2020 год в сумме 1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Троицкого  сельского поселения Лискинского муниципального района Воронежской области на 2018 год и на плановый период 2019 и 2020 годов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 нормативы отчислений неналоговых доходов в бюджет Троицкого сельского  поселения Лискинского муниципального района Воронежской области на 2018 год и на плановый период 2019 и 2020 годов  согласно приложению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Поступление  доходов в бюджет Троицкого сельского поселения Лискинского муниципального района Воронежской области по кодам видов доходов, подвидов доходов на 2018 год и на плановый период 2019 и 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поступление доходов бюджета Троицкого сельского поселения Лискинского муниципального района Воронежской области по кодам видов доходов, подвидов доход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18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плановый период 2019 и 2020 год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бюджета Троиц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  Троицкого сельского поселения Лискинского муниципального района Воронежской области - органов местного самоуправления согласно приложению  </w:t>
      </w:r>
      <w:r>
        <w:rPr>
          <w:color w:val="000000"/>
          <w:sz w:val="28"/>
          <w:szCs w:val="28"/>
        </w:rPr>
        <w:t xml:space="preserve">5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Троицкого сельского поселения Лискинского муниципального района Воронежской области - органов вышестоящих уровней государственной власти Российской Федерации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 перечень главных  администраторов  источников внутреннего финансирования дефицита бюджета  Троицкого сельского поселения  Лискинского муниципального района Воронежской области  согласно приложению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 бюджета  Троиц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Воронежской области на 2018 год и плановый период 2019 и 2020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Троиц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 к настоящему Решению Совета народных депутатов бюджета Троицкого сельского поселения Лискинского муниципального района Воронеж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19 и 2020 годы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 к настоящему Решению Совета народных депутатов бюджета Троиц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Троицкого сельского поселения  Лискинского муниципального района Воронежской области  и не программным направлениям деятельности), группам видов расходов классификации расходов бюджета Троицкого сельского поселения  Лискинского муниципального района Воронежской област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на 2018 год согласно приложению </w:t>
      </w:r>
      <w:r>
        <w:rPr>
          <w:color w:val="000000"/>
          <w:sz w:val="28"/>
          <w:szCs w:val="28"/>
        </w:rPr>
        <w:t>10 к настоящему Решению Совета народных депутатов бюджета Троиц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9 и 2020 годы согласно приложению </w:t>
      </w:r>
      <w:r>
        <w:rPr>
          <w:color w:val="000000"/>
          <w:sz w:val="28"/>
          <w:szCs w:val="28"/>
        </w:rPr>
        <w:t>11 к настоящему Решению Совета народных депутатов бюджета Троиц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Троицкого сельского поселения Лискинского муниципального района Воронежской области и не программным направлениям деятельности), группам видов расходов, разделам, подразделам классификации расходов Троиц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на 2018 год согласно приложению </w:t>
      </w:r>
      <w:r>
        <w:rPr>
          <w:color w:val="000000"/>
          <w:sz w:val="28"/>
          <w:szCs w:val="28"/>
        </w:rPr>
        <w:t>12 к настоящему Решению Совета народных депутатов бюджета  Троиц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9 и 2020 годы согласно приложению </w:t>
      </w:r>
      <w:r>
        <w:rPr>
          <w:color w:val="000000"/>
          <w:sz w:val="28"/>
          <w:szCs w:val="28"/>
        </w:rPr>
        <w:t>13 к настоящему Решению Совета народных депутатов бюджета  Троицкого сельского поселения Лискинского муниципального район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Утвердить объём бюджетных ассигнований дорожного фонда Троицкого сельского поселения Лискинского муниципального района Воронежской области  в размере прогнозируемого объёма установленных действующим законодательством источников формирования дорожного фонда Троицкого сельского поселения Лискинского муниципального района Воронежской области на 2018 год и на плановый период 2019 и 2020 годов согласно приложению </w:t>
      </w:r>
      <w:r>
        <w:rPr>
          <w:color w:val="00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Совета народных депутатов Троицкого сельского поселения 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средства дорожного фонда Троицкого сельского поселения Лискинского муниципального района Воронежской области направляются на мероприятия по развитию сети автомобильных дорог общего пользования в границах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Троицкого сельского поселения Лискинского муниципального района Воронежской области осуществляется в порядке, установленном  представительным органом власти  Троиц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Троицкого сельского поселения Лиск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ы местного самоуправления Троицкого сельского поселения Лискинского муниципального района Воронежской области не вправе принимать решения, приводящие к увеличению  в 2018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 муниципального внутреннего долга и предоставление муниципальных гарантий Троицкого сельского поселения   Лискинского  муниципального   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предельный объем муниципального долга Троицкого сельского поселения Лискинского муниципального района Воронежской области на 2018 год в сумме 100,0 тыс. рублей, на 2019 год в сумме 100,0 тыс. рублей, на 2020 год в сумме 1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становить верхний предел муниципального долга Троицкого сельского поселения Лискинского муниципального района Воронежской области на 01 января 2019 года в сумме 0 рублей, в том числе верхний предел по муниципальным гарантиям Троицкого сельского поселения Лискинского муниципального района Воронежской области в сумме 0 рублей, на 01 января 2020 года в сумме 0 рублей, в том числе верхний предел по муниципальным гарантиям Троицкого сельского поселения Лискинского муниципального района Воронежской области в сумме 0 рублей, на 01 января 2021 года в сумме 0 рублей, в том числе верхний предел по муниципальным гарантиям Троицкого сельского поселения Лискинского муниципального района Воронежской области в сумме 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 объем расходов на обслуживание муниципального долга Троицкого сельского поселения Лискинского муниципального района Воронежской области на 2018 год в сумме 1,0 тыс. рублей, на 2019 год в сумме 1,0 тыс. рублей, на 2020 год в сумме 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Троицкого сельского поселения Лискинского муниципального района Воронежской области на 2018 год и на плановый период 2019 и 2020 годов  согласно приложению </w:t>
      </w:r>
      <w:r>
        <w:rPr>
          <w:color w:val="00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ом осуществления муниципальных внутренних заимствований от имени Троицко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Троицкого сельского поселения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твердить программу муниципальных гарантий Троицкого сельского поселения Лискинского муниципального района Воронежской области на 2018 год и на плановый период 2019 и 2020 годов согласно приложению №1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   исполнения бюджета  Троицкого        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  в 2018 г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Троицкого сельского поселения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, направляются в 2018 году в соответствии со статьей 242 Бюджетного кодекса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в соответствии с пунктом 1 статьи 28 положения     «О бюджетном процессе в Троицкого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Троицкого сельского поселения Лискинского муниципального района Воронежской области по состоянию на 1 января 2018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Троицкого сельского поселения Лиски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Троицкого сельского посе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ановить, что заключение и оплата получателями средств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а Троицкого сельского поселения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 бюджета Троицко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Cs/>
          <w:szCs w:val="28"/>
        </w:rPr>
        <w:t xml:space="preserve">Статья 10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/>
        <w:t>Настоящее Решение распространяет свое действие на правоотношения,  возникшие с 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осуществляет контрольно-счетная палата Троицкого сельского поселения Лискинского муниципального района Воронежской област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tabs>
          <w:tab w:val="clear" w:pos="708"/>
          <w:tab w:val="left" w:pos="7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.И.Шумский</w:t>
      </w:r>
    </w:p>
    <w:p>
      <w:pPr>
        <w:pStyle w:val="Style14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Троиц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И.И.Мазницын</w:t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Админ</cp:lastModifiedBy>
  <cp:lastPrinted>2016-11-28T15:19:00Z</cp:lastPrinted>
  <dcterms:modified xsi:type="dcterms:W3CDTF">2017-11-03T06:08:00Z</dcterms:modified>
  <cp:revision>196</cp:revision>
  <dc:subject/>
  <dc:title>                                                                                                                              </dc:title>
</cp:coreProperties>
</file>