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роицкого  сельского   поселения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___________2017г. № ___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Троиц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2018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 на плановый период 2019 и 2020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 доходов бюджета Троиц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Администрации Троицко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Троиц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Троиц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Admin</cp:lastModifiedBy>
  <cp:lastPrinted>2016-11-28T15:32:00Z</cp:lastPrinted>
  <dcterms:modified xsi:type="dcterms:W3CDTF">2017-11-01T06:00:00Z</dcterms:modified>
  <cp:revision>60</cp:revision>
  <dc:subject/>
  <dc:title>      </dc:title>
</cp:coreProperties>
</file>