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234"/>
        <w:gridCol w:w="6"/>
        <w:gridCol w:w="1240"/>
        <w:gridCol w:w="1251"/>
        <w:gridCol w:w="1614"/>
        <w:gridCol w:w="1204"/>
      </w:tblGrid>
      <w:tr>
        <w:trPr>
          <w:trHeight w:val="23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0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09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ицко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2017 года  № ___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0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роицкого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8   год и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лановый период 2019 и 2020 годов»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роиц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на 2018 год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741"/>
        <w:gridCol w:w="1023"/>
        <w:gridCol w:w="1217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Троиц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835,6</w:t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высшего должностного лица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</w:t>
            </w:r>
          </w:p>
        </w:tc>
      </w:tr>
      <w:tr>
        <w:trPr>
          <w:trHeight w:val="37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населения территории сельского поселения подпрограммы «Благоустройство мест массового отдыха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05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</w:tr>
      <w:tr>
        <w:trPr>
          <w:trHeight w:val="37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населения территории сельского поселения подпрограммы «Благоустройство мест массового отдыха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6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7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 01 906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охранности и ремонту военно-мемориальных объектов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издержек   подпрограммы « Повышение энергетической эффективности и сокращение издержек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12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казенных учреждений в рамках подпрограммы «Организация библиотечного обслуживания населения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казенных учреждений в рамках подпрограммы «Организация библиотечного обслуживания населения» муниципальной  программы   «Развитие и сохранение культуры  поселения»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 01 00590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поселения в рамках подпрограммы «»Повышение устойчивости бюджета поселения» муниципальной программы «Муниципальное управление и гражданское общество»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7-10-16T11:43:00Z</cp:lastPrinted>
  <dcterms:modified xsi:type="dcterms:W3CDTF">2017-11-01T06:27:00Z</dcterms:modified>
  <cp:revision>242</cp:revision>
  <dc:subject/>
  <dc:title>Приложение 12</dc:title>
</cp:coreProperties>
</file>