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234"/>
        <w:gridCol w:w="1252"/>
        <w:gridCol w:w="1254"/>
        <w:gridCol w:w="1615"/>
        <w:gridCol w:w="1210"/>
      </w:tblGrid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3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_____________2017года №____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 О 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ицкого  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8   год и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19 и 2020 годов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Троиц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43"/>
        <w:gridCol w:w="709"/>
        <w:gridCol w:w="708"/>
        <w:gridCol w:w="709"/>
        <w:gridCol w:w="1134"/>
        <w:gridCol w:w="1134"/>
      </w:tblGrid>
      <w:tr>
        <w:trPr>
          <w:tblHeader w:val="true"/>
          <w:trHeight w:val="460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blHeader w:val="true"/>
          <w:trHeight w:val="342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60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70,6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1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казенных учреждений в рамках подпрограммы «Организация библиотечного обслуживания населения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казенных учреждений в рамках подпрограммы «Организация библиотечного обслуживания населения» муниципальной  программы   «Развитие и сохранение культуры  поселения» (Закупки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 2 01 00590</w:t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36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8,6</w:t>
            </w:r>
          </w:p>
        </w:tc>
      </w:tr>
      <w:tr>
        <w:trPr>
          <w:trHeight w:val="36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4"/>
                <w:szCs w:val="24"/>
              </w:rPr>
              <w:t>816</w:t>
            </w:r>
          </w:p>
        </w:tc>
      </w:tr>
      <w:tr>
        <w:trPr>
          <w:trHeight w:val="1246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высшего должностного лица местной администрации (выбор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 1 01 000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</w:tr>
      <w:tr>
        <w:trPr>
          <w:trHeight w:val="2758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высшего должностного лица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</w:tr>
      <w:tr>
        <w:trPr>
          <w:trHeight w:val="539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9</w:t>
            </w:r>
          </w:p>
        </w:tc>
      </w:tr>
      <w:tr>
        <w:trPr>
          <w:trHeight w:val="539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2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</w:tc>
      </w:tr>
      <w:tr>
        <w:trPr>
          <w:trHeight w:val="1781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зервный фонд администрации Троиц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Меж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е в сфере защиты населения от чрезвычайных ситуаций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беспечению первичных мер пожарной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6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ервичного воинского учета на территориях, где осуществляют военные комисса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Расходы по организации уличного освещения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е по ликвидации 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е по обеспечению сохранности ремонту военно-мемореальных объектов за счет средств местного и областного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у военно-мемориальных объектов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5.Подпрограмма «Повышение энергетической эффективности и сокращение энергетических издерж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»Мероприятия по повышению энергетической  эффективности и сокращению энергетических издерж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овышению энергетической  эффективности и сокращению энергетических издержек   подпрограммы «Повышение энергетической  эффективности и сокращение энергетических издержек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6Подпрограмма «Благоустройство мест массового отдыха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благоустройство мест массового отдыха населения территории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)</w:t>
            </w:r>
          </w:p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)</w:t>
            </w:r>
          </w:p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9 6 01 </w:t>
            </w:r>
            <w:r>
              <w:rPr>
                <w:sz w:val="24"/>
                <w:szCs w:val="24"/>
                <w:lang w:val="en-US"/>
              </w:rPr>
              <w:t>S8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7-10-16T11:57:00Z</cp:lastPrinted>
  <dcterms:modified xsi:type="dcterms:W3CDTF">2017-11-01T14:09:00Z</dcterms:modified>
  <cp:revision>254</cp:revision>
  <dc:subject/>
  <dc:title>Приложение 12</dc:title>
</cp:coreProperties>
</file>