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Троиц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_________2017 года № ___ «О  бюджете           </w:t>
      </w:r>
    </w:p>
    <w:p>
      <w:pPr>
        <w:pStyle w:val="Normal"/>
        <w:jc w:val="right"/>
        <w:rPr/>
      </w:pPr>
      <w:r>
        <w:rPr/>
        <w:t xml:space="preserve">Троицко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18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19 и 2020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Троицкого сельского поселения Лискинского муниципального района  на 2018 год и на плановый период 2019 и 2020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Троицкого сельского поселения  Лискинского муниципального района  в 2018 году и на плановый период 2019 и 2020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Троицкого сельского поселения Лискинского муниципального района по возможным гарантийным  случаям в 2018 году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Троиц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 и на плановый период 2019 и 2020 год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Admin</cp:lastModifiedBy>
  <cp:lastPrinted>2016-11-28T15:43:00Z</cp:lastPrinted>
  <dcterms:modified xsi:type="dcterms:W3CDTF">2017-11-01T07:30:00Z</dcterms:modified>
  <cp:revision>36</cp:revision>
  <dc:subject/>
  <dc:title>Программа муниципальных гарантий Лискинского муниципального района  на 2008 год</dc:title>
</cp:coreProperties>
</file>