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РОИЦКОГО СЕЛЬСКОГО ПОСЕЛЕНИЯ ЛИСК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26» июля 2019г. № 52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об испол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Троицкого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Лиск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за  1 полугодие  2019 год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szCs w:val="28"/>
        </w:rPr>
        <w:t xml:space="preserve">В соответствии со статьей 264.2 Бюджетного кодекса РФ, статьей 52 ФЗ от 06.10.03 №131-ФЗ «Об общих принципах местного самоуправления в РФ», статьей 35 Положения о бюджетном процессе в Троицком сельском поселении, утвержденного решением Совета народных депутатов Троицкого сельского поселения Лискинского муниципального района Воронежской области  № 48 от  30.05.2016 года ( в ред.от 28.03.2019 № 164)  администрация Троицкого сельского поселения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Утвердить отчет об исполнении бюджета Троицкого сельского поселения Лискинского муниципального района за 1 полугодие  2019 года по доходам в сумме 2792,0 тыс. рублей, по расходам в сумме 2700,0 тыс. рублей.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информации населения поселения обнародовать сведения о ходе исполнения бюджета Троицкого сельского поселения  за  1 полугодие  2019 года, согласно приложения  к настоящему постановлению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 момента его подписания и подлежит размещению на официальном  сайте в сети Интер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править настоящее  постановление  и отчет об исполнении  местного бюджета за  1 полугодие  2019 года  в Совет народных депутатов Троиц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Троиц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В.И. Шумски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38:00Z</dcterms:created>
  <dc:creator>Гукова</dc:creator>
  <dc:description/>
  <cp:keywords/>
  <dc:language>en-US</dc:language>
  <cp:lastModifiedBy>Админ</cp:lastModifiedBy>
  <cp:lastPrinted>2019-07-30T09:52:00Z</cp:lastPrinted>
  <dcterms:modified xsi:type="dcterms:W3CDTF">2019-07-30T06:52:00Z</dcterms:modified>
  <cp:revision>216</cp:revision>
  <dc:subject/>
  <dc:title/>
</cp:coreProperties>
</file>