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ИЦ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30» июля 2019 г. № 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 план закупок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работ, услуг для обеспеч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 администрации Троиц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Лискинс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ласти  на 2019 год и на плановы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ериод 2020 и 2021 г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   </w:t>
      </w:r>
      <w:r>
        <w:rPr/>
        <w:t xml:space="preserve">В соответствии со ст. 17 Федерального закона  от 05.04.2013г. №44-ФЗ «О контрольной системе в сфере закупок товаров, работ, услуг для обеспечения государственных и муниципальных нужд»  администрация Троицкого сельского поселения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изменения  в   план закупок товаров, работ, услуг  дл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нужд администрации Троицкого сельского поселения Лискинского муниципального района Воронежской области на 2019 год и на плановый период 2020 и 2021 годов, утвержденный постановлением администрации Троицкого сельского поселения от 10.01.2019 № 1(в ред. от 18.03.2019 г. №18)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исполнением настоящего постановления оставля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рои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И.Шумс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55:00Z</dcterms:created>
  <dc:creator>Customer</dc:creator>
  <dc:description/>
  <cp:keywords/>
  <dc:language>en-US</dc:language>
  <cp:lastModifiedBy>Админ</cp:lastModifiedBy>
  <cp:lastPrinted>2019-07-30T12:35:00Z</cp:lastPrinted>
  <dcterms:modified xsi:type="dcterms:W3CDTF">2019-07-30T09:35:00Z</dcterms:modified>
  <cp:revision>52</cp:revision>
  <dc:subject/>
  <dc:title/>
</cp:coreProperties>
</file>