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ОИЦ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01» марта 2018 г. №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лан закупок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, работ, услуг для обеспеч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д администрации Троицког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Лискинског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Воронежско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области  на 2018 год и на плановы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период 2019 и 2020 год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outlineLvl w:val="0"/>
        <w:rPr/>
      </w:pPr>
      <w:r>
        <w:rPr/>
        <w:t xml:space="preserve">         </w:t>
      </w:r>
      <w:r>
        <w:rPr/>
        <w:t>В соответствии со ст. 17 Федерального закона  от 05.04.2013г. №44-ФЗ «О контрольной системе в сфере закупок товаров, работ, услуг для обеспечения государственных и муниципальных нужд»  администрация Троицкого сельского поселения 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 план закупок товаров, работ, услуг  для обеспечения нужд администрации Троицкого сельского поселения Лискинского муниципального района Воронежской области на 2018 год и на плановый период 2019 и 2020 годов, утвержденный постановлением администрации Троицкого сельского поселения    от 06 декабря 2017 года №80,  согласно приложению  к настоящему постановлени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рои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В.И.Шумск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7:55:00Z</dcterms:created>
  <dc:creator>Customer</dc:creator>
  <dc:description/>
  <cp:keywords/>
  <dc:language>en-US</dc:language>
  <cp:lastModifiedBy>Админ</cp:lastModifiedBy>
  <cp:lastPrinted>2018-03-13T10:38:00Z</cp:lastPrinted>
  <dcterms:modified xsi:type="dcterms:W3CDTF">2018-03-13T07:38:00Z</dcterms:modified>
  <cp:revision>28</cp:revision>
  <dc:subject/>
  <dc:title/>
</cp:coreProperties>
</file>