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мая 2018 г.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администрации Троиц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искин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ласти  на 2018 год и на плановы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   </w:t>
      </w:r>
      <w:r>
        <w:rPr/>
        <w:t xml:space="preserve">В соответствии со ст. 17 Федерального закона  от 05.04.2013г. №44-ФЗ «О контрольной системе в сфере закупок товаров, работ, услуг для обеспечения государственных и муниципальных нужд»  администрация Троицкого сельского поселения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лан закупок товаров, работ, услуг  для обеспечения нужд администрации Троицкого сельского поселения Лискинского муниципального района Воронежской области на 2018 год и на плановый период 2019 и 2020 годов, утвержденный постановлением администрации Троицкого сельского поселения    от 06 декабря 2017 года №80 (в редакции от 01.03.2018г. № 13; от 22.05.2018г. №25), 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И.Шум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5:00Z</dcterms:created>
  <dc:creator>Customer</dc:creator>
  <dc:description/>
  <cp:keywords/>
  <dc:language>en-US</dc:language>
  <cp:lastModifiedBy>Татьяна</cp:lastModifiedBy>
  <cp:lastPrinted>2018-06-01T14:49:00Z</cp:lastPrinted>
  <dcterms:modified xsi:type="dcterms:W3CDTF">2018-06-01T11:50:00Z</dcterms:modified>
  <cp:revision>34</cp:revision>
  <dc:subject/>
  <dc:title/>
</cp:coreProperties>
</file>