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5» июня 2018 г.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8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   </w:t>
      </w:r>
      <w:r>
        <w:rPr/>
        <w:t xml:space="preserve"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  администрация Троицкого сельского поселения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8 год и на плановый период 2019 и 2020 годов, утвержденный постановлением администрации Троицкого сельского поселения    от 06 декабря 2017 года №80 (в редакции от 01.03.2018г. № 13; от 22.05.2018г. №25; от 29.05.2018г. №27), 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Татьяна</cp:lastModifiedBy>
  <cp:lastPrinted>2018-06-05T08:50:00Z</cp:lastPrinted>
  <dcterms:modified xsi:type="dcterms:W3CDTF">2018-06-05T05:51:00Z</dcterms:modified>
  <cp:revision>36</cp:revision>
  <dc:subject/>
  <dc:title/>
</cp:coreProperties>
</file>