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09» июля 2018г. №  3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Трои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за  2 квартал  2018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264.2 Бюджетного кодекса РФ, статьей 52 ФЗ от 06.10.03 №131-ФЗ «Об общих принципах местного самоуправления в РФ», статьей 35 Положения о бюджетном процессе в Троицком сельском поселении, утвержденного решением Совета народных депутатов Троицкого сельского поселения Лискинского муниципального района Воронежской области  № 48 от  30.05.2016 года,  администрация Троиц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Троицкого сельского поселения Лискинского муниципального района за 2 квартал  2018 года по доходам в сумме 2191,2 тыс. рублей, по расходам в сумме 2426,8 тыс. рублей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ации населения поселения обнародовать сведения о ходе исполнения бюджета Троицкого сельского поселения  за  2 квартал  2018 года, согласно приложения  к настоящему постановлению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подлежит размещению на официальном  сайте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авить настоящее  постановление  и отчет об исполнении  местного бюджета за  2 квартал 2018 года  в Совет народных депутатов Тро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 Шум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8:00Z</dcterms:created>
  <dc:creator>Гукова</dc:creator>
  <dc:description/>
  <cp:keywords/>
  <dc:language>en-US</dc:language>
  <cp:lastModifiedBy>Админ</cp:lastModifiedBy>
  <cp:lastPrinted>2018-07-09T17:28:00Z</cp:lastPrinted>
  <dcterms:modified xsi:type="dcterms:W3CDTF">2018-07-09T14:29:00Z</dcterms:modified>
  <cp:revision>208</cp:revision>
  <dc:subject/>
  <dc:title/>
</cp:coreProperties>
</file>