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декабря 2017 г. №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 на 2017 год и на плановы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/>
        <w:t xml:space="preserve">      </w:t>
      </w:r>
      <w:r>
        <w:rPr/>
        <w:t xml:space="preserve"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, администрация Троицкого сельского поселения </w:t>
      </w:r>
      <w:r>
        <w:rPr>
          <w:b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лан закупок товаров, работ, услуг  для обеспечения нужд администрации Троицкого сельского поселения Лискинского муниципального района Воронежской области на 2017 год и на плановый период 2018 и 2019 годов, утвержденный постановлением   от 07 декабря 2016 года №122 (в редакции  от 05.07.2017 года №51), согласно приложения №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В.И.Шум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Админ</cp:lastModifiedBy>
  <cp:lastPrinted>2018-01-09T15:17:00Z</cp:lastPrinted>
  <dcterms:modified xsi:type="dcterms:W3CDTF">2018-01-09T12:17:00Z</dcterms:modified>
  <cp:revision>30</cp:revision>
  <dc:subject/>
  <dc:title/>
</cp:coreProperties>
</file>