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ОИЦКО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18» января 2016г. №  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Троиц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за 4 квартал  2015 го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264.2 Бюджетного кодекса РФ, статьей 52 ФЗ от 06.10.03 №131-ФЗ «Об общих принципах местного самоуправления в РФ», статьей 35 Положения о бюджетном процессе в Троицком сельском поселении, утвержденного решением Совета народных депутатов Троицкого сельского поселения Лискинского муниципального района Воронежской области  №17 от 23 сентября 2005 года ( в ред.от 05.03.2010г. № 129),  администрация Троицкого сельского поселения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отчет об исполнении бюджета Троицкого сельского поселения Лискинского муниципального района за 4 квартал  2015 года по доходам в сумме 6202,6 тыс. рублей, по расходам в сумме 2525,0 тыс. рублей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информации населения поселения обнародовать сведения о ходе исполнения бюджета Троицкого сельского поселения  за 4 квартал 2015 года, согласно приложения №1 к настоящему постановлению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подлежит размещению на официальном  сайте в сети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править настоящее  постановление  и отчет об исполнении  местного бюджета за 4 квартал 2015 года  в Совет народных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В.И. Шум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38:00Z</dcterms:created>
  <dc:creator>Гукова</dc:creator>
  <dc:description/>
  <cp:keywords/>
  <dc:language>en-US</dc:language>
  <cp:lastModifiedBy>user</cp:lastModifiedBy>
  <cp:lastPrinted>2015-09-27T20:36:00Z</cp:lastPrinted>
  <dcterms:modified xsi:type="dcterms:W3CDTF">2016-01-25T06:39:00Z</dcterms:modified>
  <cp:revision>184</cp:revision>
  <dc:subject/>
  <dc:title/>
</cp:coreProperties>
</file>