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ОИЦ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04» мая  2016 г. № 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. Троиц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хемы размещения</w:t>
      </w:r>
    </w:p>
    <w:p>
      <w:pPr>
        <w:pStyle w:val="Normal"/>
        <w:rPr/>
      </w:pPr>
      <w:r>
        <w:rPr>
          <w:b/>
        </w:rPr>
        <w:t xml:space="preserve">нестационарных торговых объектов </w:t>
      </w:r>
    </w:p>
    <w:p>
      <w:pPr>
        <w:pStyle w:val="Normal"/>
        <w:rPr/>
      </w:pPr>
      <w:r>
        <w:rPr>
          <w:b/>
        </w:rPr>
        <w:t xml:space="preserve">на территории Троиц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Лискин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во исполнении приказа департамента предпринимательства и торговли Воронежской области от  22.06.2015 № 41 «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 законом Воронежской области от 30.06.2010 № 68-ОЗ  «О государственном регулировании торговой деятельности на территории Воронежской области», Уставом Троицкого сельского поселения Лискинского муниципального района, в целях упорядочения размещения нестационарных торговых объектов администрация  Троицкого сельского поселения Лиски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схему размещения нестационарных торговых объектов  на территории Троицкого сельского поселения Лискинского муниципального района (приложение 1, приложение 2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Настоящая схема утверждается сроком на 7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Специалисту администрации предоставить утвержденную схему размещения нестационарных торговых объектов в течение десяти дней с момента принятия настоящего постановления в департамент предпринимательства и торговли Воронежской области в электронном виде и на бумажном носител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становление от 05.05.2011 № 41 «Об утверждении схемы размещения  нестационарных торговых объектов на территории Троицкого сельского поселения Лискинского муниципального района» считать утратившим силу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5. Постановление от 03.05.2015 № 48 «Об утверждении схемы размещения нестационарных торговых объектов на территории Троицкого сельского поселения Лискинского муниципального района» считать утратившим сил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Постановление вступает в силу с момента обнародования в установленном Уставом   Троицкого сельского поселения порядке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Глава Троицкого сельского поселения                                                       В.И.Шумский                  </w:t>
      </w:r>
    </w:p>
    <w:p>
      <w:pPr>
        <w:pStyle w:val="Normal"/>
        <w:ind w:right="-36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9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0:00Z</dcterms:created>
  <dc:creator>Марина</dc:creator>
  <dc:description/>
  <cp:keywords/>
  <dc:language>en-US</dc:language>
  <cp:lastModifiedBy>user</cp:lastModifiedBy>
  <cp:lastPrinted>2016-05-05T10:49:00Z</cp:lastPrinted>
  <dcterms:modified xsi:type="dcterms:W3CDTF">2016-05-05T07:49:00Z</dcterms:modified>
  <cp:revision>21</cp:revision>
  <dc:subject/>
  <dc:title>                                                                                                                              </dc:title>
</cp:coreProperties>
</file>