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bookmarkStart w:id="0" w:name="Par400"/>
      <w:bookmarkEnd w:id="0"/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1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о показателях (индикаторах) муниципальной программы Троицкого сельского поселения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«Развитие и сохранение культуры Троицкого сельского поселения Лискинского муниципального района Воронежской области»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3730"/>
        <w:gridCol w:w="18"/>
        <w:gridCol w:w="51"/>
        <w:gridCol w:w="2173"/>
        <w:gridCol w:w="23"/>
        <w:gridCol w:w="16"/>
        <w:gridCol w:w="1396"/>
        <w:gridCol w:w="1086"/>
        <w:gridCol w:w="1137"/>
        <w:gridCol w:w="1120"/>
        <w:gridCol w:w="980"/>
        <w:gridCol w:w="979"/>
        <w:gridCol w:w="980"/>
        <w:gridCol w:w="113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ункт Федерального плана статистических работ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Единица измерения</w:t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Развитие и сохранение культуры Троицкого сельского поселения Лискинского муниципального района Воронежской области»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обеспечение жителей поселения услугами организации культуры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в бюджете средств на финансирование мероприятий программы «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Развитие и сохранение культуры Троицкого сельского поселения Лискинского муниципального района Воронеж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.</w:t>
            </w:r>
            <w:r>
              <w:rPr>
                <w:sz w:val="24"/>
                <w:szCs w:val="24"/>
              </w:rPr>
              <w:t xml:space="preserve"> Организация досуга и обеспечение жителей поселения услугами организации культуры</w:t>
            </w:r>
            <w:r>
              <w:rPr>
                <w:kern w:val="2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>Организация досуга и обеспечение жителей поселения услугами организации культур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вышение устойчивости удовлетворенности жителей поселения качеством предоставления муниципальных услуг в муниципальных учреждениях культуры Троицкого сельского поселения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. Организация библиотечного обслуживания насел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рганизация библиотечного обслуживания насел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2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стойчивости удовлетворенности жителей поселения качеством предоставления муниципальных услуг в муниципальных учреждениях культуры Троиц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  <w:sz w:val="24"/>
          <w:szCs w:val="22"/>
        </w:rPr>
      </w:pPr>
      <w:r>
        <w:rPr>
          <w:color w:val="0070C0"/>
          <w:kern w:val="2"/>
          <w:sz w:val="24"/>
          <w:szCs w:val="2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sectPr>
      <w:type w:val="nextPage"/>
      <w:pgSz w:orient="landscape" w:w="16838" w:h="11906"/>
      <w:pgMar w:left="1134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548DD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cs="Calibri"/>
      <w:sz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2:00Z</dcterms:created>
  <dc:creator>1</dc:creator>
  <dc:description/>
  <cp:keywords/>
  <dc:language>en-US</dc:language>
  <cp:lastModifiedBy>user</cp:lastModifiedBy>
  <cp:lastPrinted>2015-11-20T14:46:00Z</cp:lastPrinted>
  <dcterms:modified xsi:type="dcterms:W3CDTF">2016-06-09T08:34:00Z</dcterms:modified>
  <cp:revision>31</cp:revision>
  <dc:subject/>
  <dc:title>Приложение 2</dc:title>
</cp:coreProperties>
</file>